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lang w:eastAsia="uk-UA"/>
        </w:rPr>
      </w:pPr>
      <w:r>
        <w:rPr>
          <w:rFonts w:cs="Times New Roman"/>
          <w:b/>
          <w:bCs/>
          <w:i/>
          <w:iCs/>
          <w:spacing w:val="14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0  червня 2008 року    </w:t>
        <w:tab/>
        <w:t xml:space="preserve">                   м. Луцьк                 </w:t>
        <w:tab/>
        <w:t xml:space="preserve">    </w:t>
      </w:r>
      <w:r>
        <w:rPr>
          <w:lang w:val="ru-RU"/>
        </w:rPr>
        <w:t xml:space="preserve">                </w:t>
      </w:r>
      <w:r>
        <w:rPr/>
        <w:t xml:space="preserve">№ </w:t>
      </w:r>
      <w:r>
        <w:rPr>
          <w:lang w:val="ru-RU"/>
        </w:rPr>
        <w:t>2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затвердження Положення про головне </w:t>
      </w:r>
    </w:p>
    <w:p>
      <w:pPr>
        <w:pStyle w:val="Normal"/>
        <w:jc w:val="center"/>
        <w:rPr/>
      </w:pPr>
      <w:r>
        <w:rPr/>
        <w:t xml:space="preserve">управління з питань внутрішньої політики та </w:t>
      </w:r>
    </w:p>
    <w:p>
      <w:pPr>
        <w:pStyle w:val="Normal"/>
        <w:jc w:val="center"/>
        <w:rPr/>
      </w:pPr>
      <w:r>
        <w:rPr/>
        <w:t>зв’язків з громадськістю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ідповідно до Закону України “Про місцеві державні адміністрації”, пункту 5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 № 467, та на основі положень постанов Кабінету Міністрів України від 5 березня 2008 року № 128 “Про затвердження Типового положення про управління з питань внутрішньої політики та зв’язків з громадськістю обласної і управління (відділ) з питань внутрішньої політики та зв’язків з громадськістю Севастопольської міської державної адміністрації”,  від 25 липня 2007 року № 954 “Про затвердження Типового положення про управління у справах преси та інформації обласної, Севастопольської міської,  управління преси та інформації Київської міської державної адміністрації”, від  12 березня 2008 року № 171 “Про затвердження Типового положення про управління (відділ) у справах національностей та релігій обласної, відділ у справах національностей та релігій Севастопольської міської державної адміністрації”:</w:t>
      </w:r>
    </w:p>
    <w:p>
      <w:pPr>
        <w:pStyle w:val="Normal"/>
        <w:ind w:firstLine="540"/>
        <w:jc w:val="both"/>
        <w:rPr/>
      </w:pPr>
      <w:r>
        <w:rPr/>
        <w:t>1. Затвердити Положення про головне управління з питань внутрішньої політики та зв’язків з громадськістю обласної державної адміністрації, що додається.</w:t>
      </w:r>
    </w:p>
    <w:p>
      <w:pPr>
        <w:pStyle w:val="Normal"/>
        <w:ind w:firstLine="540"/>
        <w:jc w:val="both"/>
        <w:rPr/>
      </w:pPr>
      <w:r>
        <w:rPr/>
        <w:t xml:space="preserve">2. Уважати таким, що втратило чинність, розпорядження голови облдержадміністрації від 31 січня 2007 року № 35 “Про затвердження Тимчасових положень управління з питань внутрішньої політики й управління  інформації та зв’язків з громадськістю обласної державної адміністрації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ступник голови обласної </w:t>
      </w:r>
    </w:p>
    <w:p>
      <w:pPr>
        <w:pStyle w:val="Normal"/>
        <w:jc w:val="both"/>
        <w:rPr/>
      </w:pPr>
      <w:r>
        <w:rPr/>
        <w:t xml:space="preserve">державної адміністрації                                                                    В. ДМИТРУК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Войтович 778 111 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9:00Z</dcterms:created>
  <dc:creator>COMP</dc:creator>
  <dc:description/>
  <dc:language>en-US</dc:language>
  <cp:lastModifiedBy>Zagal</cp:lastModifiedBy>
  <cp:lastPrinted>2008-06-11T09:17:00Z</cp:lastPrinted>
  <dcterms:modified xsi:type="dcterms:W3CDTF">2008-06-11T11:08:00Z</dcterms:modified>
  <cp:revision>7</cp:revision>
  <dc:subject/>
  <dc:title>   10  червня 2008 року    </dc:title>
</cp:coreProperties>
</file>