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eastAsia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4"/>
          <w:sz w:val="28"/>
          <w:lang w:eastAsia="uk-UA"/>
        </w:rPr>
      </w:pPr>
      <w:r>
        <w:rPr>
          <w:rFonts w:cs="Times New Roman"/>
          <w:b/>
          <w:bCs/>
          <w:i/>
          <w:iCs/>
          <w:spacing w:val="14"/>
          <w:sz w:val="28"/>
          <w:lang w:eastAsia="uk-UA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9 </w:t>
      </w:r>
      <w:r>
        <w:rPr>
          <w:lang w:val="ru-RU"/>
        </w:rPr>
        <w:t xml:space="preserve"> </w:t>
      </w:r>
      <w:r>
        <w:rPr/>
        <w:t>червня 2008 року</w:t>
        <w:tab/>
        <w:tab/>
        <w:tab/>
        <w:t>м. Луцьк</w:t>
        <w:tab/>
        <w:tab/>
        <w:tab/>
        <w:tab/>
        <w:t xml:space="preserve"> </w:t>
      </w:r>
      <w:r>
        <w:rPr>
          <w:lang w:val="ru-RU"/>
        </w:rPr>
        <w:t xml:space="preserve">         </w:t>
      </w:r>
      <w:r>
        <w:rPr/>
        <w:t>№ 20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новий склад конкурсної комісії для проведення відбору кандидатів </w:t>
      </w:r>
    </w:p>
    <w:p>
      <w:pPr>
        <w:pStyle w:val="TextBodyIndent"/>
        <w:ind w:hanging="0"/>
        <w:jc w:val="center"/>
        <w:rPr/>
      </w:pPr>
      <w:r>
        <w:rPr/>
        <w:t xml:space="preserve">на заміщення вакантних посад державних службовців </w:t>
      </w:r>
    </w:p>
    <w:p>
      <w:pPr>
        <w:pStyle w:val="TextBodyIndent"/>
        <w:ind w:hanging="0"/>
        <w:jc w:val="center"/>
        <w:rPr/>
      </w:pPr>
      <w:r>
        <w:rPr/>
        <w:t>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1. Відповідно до пункту 3 Порядку проведення конкурсу на заміщення вакантних посад державних службовців, затвердженого постановою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, затвердити новий склад конкурсної комісії для проведення відбору кандидатів на заміщення вакантних посад державних службовців в апараті облдержадміністрації, що додається.</w:t>
      </w:r>
    </w:p>
    <w:p>
      <w:pPr>
        <w:pStyle w:val="TextBodyIndent"/>
        <w:ind w:hanging="0"/>
        <w:rPr/>
      </w:pPr>
      <w:r>
        <w:rPr/>
        <w:tab/>
        <w:t>2. Уважати такими, що втратили чинність, розпорядження голови облдержадміністрації від 13 липня 2005 року № 197 “Про утворення конкурсної комісії” у частині затвердження складу конкурсної комісії,  від 6 червня       2006 року № 189 “Про внесення змін до складу конкурсної комісії”, від            15 серпня 2007 року № 309 “Про внесення змін до складу конкурсної комісії”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адміністрації</w:t>
        <w:tab/>
        <w:tab/>
        <w:t xml:space="preserve">                                           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/>
        <w:t>ЗАТВЕРЖЕНО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 розпорядження голови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TextBodyIndent"/>
        <w:rPr/>
      </w:pPr>
      <w:r>
        <w:rPr/>
        <w:tab/>
        <w:tab/>
        <w:tab/>
        <w:tab/>
        <w:tab/>
        <w:tab/>
        <w:t xml:space="preserve">         9 червня 2008 року № 206 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>КОНКУРСНОЇ КОМІСІЇ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для проведення відбору  кандидатів на заміщення </w:t>
      </w:r>
    </w:p>
    <w:p>
      <w:pPr>
        <w:pStyle w:val="TextBodyIndent"/>
        <w:ind w:hanging="0"/>
        <w:jc w:val="center"/>
        <w:rPr/>
      </w:pPr>
      <w:r>
        <w:rPr/>
        <w:t>вакантних посад державних службовців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в апараті облдержадміністрації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45"/>
      </w:tblGrid>
      <w:tr>
        <w:trPr/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РЕМБ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Миколай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перший заступник голови обласної державної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МАКСИМ</w:t>
            </w:r>
            <w:r>
              <w:rPr>
                <w:lang w:val="ru-RU"/>
              </w:rPr>
              <w:t>’</w:t>
            </w:r>
            <w:r>
              <w:rPr/>
              <w:t>Я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талій Євген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заступник голови - керівник апарату обласної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К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етяна Миколаї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головний спеціаліст відділу кадрової робот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апарату обласної державної адміністрації</w:t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РДІЄНК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заступник керівника апарату – начальник відділ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організаційної роботи, взаємодії з органами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иконавчої влади та місцевого самоврядування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ЄВТУХ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лла Петр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заступник начальника загального відділу апарат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ОНДАРЧУК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Юрій Теофіл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відділу юридичної роботи та правовог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забезпечення діяльності голови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облдержадміністрації апарату обласної державно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ВАЛЬСЬК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іра Іван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начальник відділу кадрової роботи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/>
              <w:t xml:space="preserve">              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2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ОНДРАЦЬКИ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лександр Панфіл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- головний спеціаліст відділу взаємодії з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правоохоронними органами та оборонної  роботи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апарату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ОСОКІН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енис Анатолій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відділу інформаційно – комп</w:t>
            </w:r>
            <w:r>
              <w:rPr>
                <w:lang w:val="ru-RU"/>
              </w:rPr>
              <w:t>’</w:t>
            </w:r>
            <w:r>
              <w:rPr/>
              <w:t xml:space="preserve">ютерного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забезпечення апарату обласної державної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35:00Z</dcterms:created>
  <dc:creator>pomichnyk_1zast</dc:creator>
  <dc:description/>
  <dc:language>en-US</dc:language>
  <cp:lastModifiedBy>Zagal</cp:lastModifiedBy>
  <cp:lastPrinted>2008-06-09T17:26:00Z</cp:lastPrinted>
  <dcterms:modified xsi:type="dcterms:W3CDTF">2008-06-12T12:03:00Z</dcterms:modified>
  <cp:revision>26</cp:revision>
  <dc:subject/>
  <dc:title>від      жовтня 2005 року                     м</dc:title>
</cp:coreProperties>
</file>