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lang w:eastAsia="uk-UA"/>
        </w:rPr>
      </w:pPr>
      <w:r>
        <w:rPr>
          <w:rFonts w:cs="Times New Roman"/>
          <w:b/>
          <w:bCs/>
          <w:i/>
          <w:iCs/>
          <w:spacing w:val="14"/>
          <w:lang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9 червня 2008 року</w:t>
        <w:tab/>
        <w:t xml:space="preserve">               </w:t>
      </w:r>
      <w:r>
        <w:rPr>
          <w:lang w:val="ru-RU"/>
        </w:rPr>
        <w:t xml:space="preserve">     </w:t>
      </w:r>
      <w:r>
        <w:rPr/>
        <w:t xml:space="preserve"> м. Луцьк</w:t>
        <w:tab/>
        <w:tab/>
        <w:tab/>
        <w:t xml:space="preserve">         </w:t>
        <w:tab/>
        <w:t xml:space="preserve">   </w:t>
      </w:r>
      <w:r>
        <w:rPr>
          <w:lang w:val="ru-RU"/>
        </w:rPr>
        <w:t xml:space="preserve">         </w:t>
      </w:r>
      <w:r>
        <w:rPr/>
        <w:t xml:space="preserve"> № 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 заходи щодо забезпечення прав 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конних інтересів дітей в області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/>
        <w:tab/>
        <w:t>На виконання Указу Президента України від 5 травня 2008 року              № 411/2008 “Про заходи щодо забезпечення прав та законних інтересів дітей”, відповідно до статті 22  Закону України “Про місцеві державні адміністрації”, з метою поліпшення роботи із забезпечення захисту прав та законних інтересів дітей, реалізації права дітей на охорону здоров’я, освіту, соціальний захист та гармонійний розвиток:</w:t>
      </w:r>
    </w:p>
    <w:p>
      <w:pPr>
        <w:pStyle w:val="Normal"/>
        <w:jc w:val="both"/>
        <w:rPr/>
      </w:pPr>
      <w:r>
        <w:rPr/>
        <w:tab/>
        <w:t>1. Головам райдерж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ab/>
        <w:t>1.1. Забезпечити за участю органів місцевого самоврядування створення у кожному населеному пункті нових та облаштування існуючих дитячих та спортивних майданчиків. Про проведену роботу інформувати службу у справах дітей облдержадміністрації до 25 червня 2008 року.</w:t>
      </w:r>
    </w:p>
    <w:p>
      <w:pPr>
        <w:pStyle w:val="Normal"/>
        <w:jc w:val="both"/>
        <w:rPr/>
      </w:pPr>
      <w:r>
        <w:rPr/>
        <w:tab/>
        <w:t>1.2. Активізувати через засоби масової інформації роботу з пропаганди усиновлення, інших сімейних  форм влаштування дітей-сиріт та дітей, позбавлених батьківського піклування, поширення кращого досвіду діяльності дитячих будинків сімейного типу та прийомних сімей.</w:t>
      </w:r>
    </w:p>
    <w:p>
      <w:pPr>
        <w:pStyle w:val="Normal"/>
        <w:jc w:val="both"/>
        <w:rPr/>
      </w:pPr>
      <w:r>
        <w:rPr/>
        <w:tab/>
        <w:t>1.3. Уживати заходів щодо забезпечення спільного проживання і виховання братів та сестер при влаштуванні дітей-сиріт та дітей, позбавлених батьківського піклування, на виховання у сім’ї громадян та заклади для дітей-сиріт та дітей, позбавлених батьківського піклування.</w:t>
      </w:r>
    </w:p>
    <w:p>
      <w:pPr>
        <w:pStyle w:val="Normal"/>
        <w:jc w:val="both"/>
        <w:rPr/>
      </w:pPr>
      <w:r>
        <w:rPr/>
        <w:tab/>
        <w:t>1.4. При формуванні показників місцевих бюджетів на 2009 рік передбачити кошти на реалізацію місцевих програм подолання дитячої безпритульності та бездоглядності, реформування системи закладів для дітей-сиріт та дітей, позбавлених батьківського піклування.</w:t>
      </w:r>
    </w:p>
    <w:p>
      <w:pPr>
        <w:pStyle w:val="Normal"/>
        <w:jc w:val="both"/>
        <w:rPr/>
      </w:pPr>
      <w:r>
        <w:rPr/>
        <w:tab/>
        <w:t>1.5. Забезпечувати розвиток сімейних форм виховання дітей-сиріт та дітей, позбавлених батьківського піклування.</w:t>
      </w:r>
    </w:p>
    <w:p>
      <w:pPr>
        <w:pStyle w:val="Normal"/>
        <w:jc w:val="both"/>
        <w:rPr/>
      </w:pPr>
      <w:r>
        <w:rPr/>
        <w:tab/>
        <w:t>1.6. Сприяти благодійній діяльності громадських, благодійних організацій щодо роботи з дітьми, особливо з дітьми-сиротами та дітьми, позбавленими батьківського піклування.</w:t>
      </w:r>
    </w:p>
    <w:p>
      <w:pPr>
        <w:pStyle w:val="Normal"/>
        <w:ind w:firstLine="720"/>
        <w:jc w:val="both"/>
        <w:rPr/>
      </w:pPr>
      <w:r>
        <w:rPr/>
        <w:t>1.7. До 1 жовтня цього року провести семінари-навчання для опікунів (піклувальників) з питань роз’яснення положень чинного законодавства щодо соціального захисту дітей-сиріт та дітей, позбавлених батьківського піклування, прав та обов’язків осіб, які беруть на виховання таких дітей.</w:t>
      </w:r>
    </w:p>
    <w:p>
      <w:pPr>
        <w:pStyle w:val="Normal"/>
        <w:ind w:firstLine="708"/>
        <w:jc w:val="both"/>
        <w:rPr/>
      </w:pPr>
      <w:r>
        <w:rPr/>
        <w:t>1.8. Забезпечити під час літніх канікул належний контроль за станом утримання дітей у функціонально неспроможних сім’ях, своєчасним вилученням дітей з умов, які загрожують їхньому життю і здоров’ю. Ужити заходів щодо залучення цієї категорії дітей до організованого оздоровлення та відпочинку.</w:t>
      </w:r>
    </w:p>
    <w:p>
      <w:pPr>
        <w:pStyle w:val="Normal"/>
        <w:ind w:firstLine="708"/>
        <w:jc w:val="both"/>
        <w:rPr/>
      </w:pPr>
      <w:r>
        <w:rPr/>
        <w:t>1.9. Забезпечити підтримку діяльності позашкільних установ, збільшення кількості дітей, охоплених заняттями у гуртках та секціях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2. Міським (міст обласного значення) головам спільно з управлінням культури і туризму облдержадміністрації (В. Лисюк) ужити заходів щодо підтримки діяльності існуючих шкіл естетичного виховання. Про проведену роботу інформувати </w:t>
      </w:r>
      <w:r>
        <w:rPr/>
        <w:t xml:space="preserve">службу у справах дітей облдержадміністрації </w:t>
      </w:r>
      <w:r>
        <w:rPr>
          <w:color w:val="000000"/>
        </w:rPr>
        <w:t>до 25 серпня 2008 рок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Управлінню культури і туризму облдержадміністрації забезпечити ефективне функціонування  закладів культури області, залучення дітей до занять у клубних об’єднаннях, колективах аматорської творчості, особливо у сільській місцев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4. </w:t>
      </w:r>
      <w:r>
        <w:rPr/>
        <w:t>Головам райдержадміністрацій, міським (міст обласного значення) головам спільно з управлінням освіти і науки облдержадміністрації                 (М. Попович) забезпечити створення та функціонування дитячих дошкільних установ у кількості, що відповідає потребам відповідних територіальних грома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 Службі у справах дітей облдержадміністрації (А. Онищук) забезпечити проведення в області широкої інформаційної кампанії щодо розвитку сімейних форм влаштування дітей-сиріт та дітей, позбавлених батьківського піклуванн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/>
        <w:t xml:space="preserve">Управлінню охорони здоров’я облдержадміністрації (І.Ващенюк) удосконалити систему своєчасної діагностики вроджених вад розвитку у новонароджених, забезпечити поліпшення процесу діагностування захворювань у дітей, які виховуються у будинках дитини, ужити заходів щодо надання таким дітям вчасної медичної допомоги, у тому числі хірургічної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. </w:t>
      </w:r>
      <w:r>
        <w:rPr/>
        <w:t>Обласному центру соціальних служб для сім’ї, дітей та молоді                (Л. Савчук) удосконалити роботу з підготовки потенційних прийомних батьків та батьків-вихователів, а також відповідних соціальних працівників, які  здійснюватимуть соціальне супроводження дитячих будинків сімейного типу та прийомних сімей.</w:t>
      </w:r>
    </w:p>
    <w:p>
      <w:pPr>
        <w:pStyle w:val="3"/>
        <w:rPr>
          <w:color w:val="000000"/>
        </w:rPr>
      </w:pPr>
      <w:r>
        <w:rPr/>
        <w:t>8. Управлінню у справах сім’ї, молоді та спорту облдержадміністрації   (М. Зайченко) ужити дієвих заходів щодо підвищення ефективності діяльності дитячо-юнацьких спортивних шкіл, клубів за місцем проживання, сприяти широкому залученню до занять у спортивних секціях різних категорій дітей.</w:t>
      </w:r>
    </w:p>
    <w:p>
      <w:pPr>
        <w:pStyle w:val="Normal"/>
        <w:ind w:firstLine="708"/>
        <w:jc w:val="both"/>
        <w:rPr/>
      </w:pPr>
      <w:r>
        <w:rPr/>
        <w:t>9. Головному управлінню праці, соціальних питань та у справах захисту населення від наслідків Чорнобильської катастрофи облдержадміністрації      (В. Кец) забезпечити здійснення контролю за використанням батьками одноразової грошової допомоги, що надається при народженні дітей.</w:t>
      </w:r>
    </w:p>
    <w:p>
      <w:pPr>
        <w:pStyle w:val="Normal"/>
        <w:ind w:firstLine="708"/>
        <w:jc w:val="both"/>
        <w:rPr/>
      </w:pPr>
      <w:r>
        <w:rPr/>
        <w:t>10. Головному управлінню праці, соціальних питань та у справах захисту населення від наслідків Чорнобильської катастрофи, управлінням освіти і науки, охорони здоров’я, культури і туризму, у справах сім’ї, молоді та спорту облдержадміністрації, обласному центру соціальних служб для сім’ї, дітей та молоді, райдержадміністраціям та виконкомам міських (міст обласного значення) рад до 15 січня 2009 року інформувати службу у справах дітей облдержадміністрації про виконання цього розпорядження.</w:t>
      </w:r>
    </w:p>
    <w:p>
      <w:pPr>
        <w:pStyle w:val="Normal"/>
        <w:jc w:val="both"/>
        <w:rPr/>
      </w:pPr>
      <w:r>
        <w:rPr/>
        <w:tab/>
        <w:t>11. Службі у справах дітей облдержадміністрації до 25 січня подати узагальнені матеріали облдержадміністрації.</w:t>
      </w:r>
    </w:p>
    <w:p>
      <w:pPr>
        <w:pStyle w:val="Normal"/>
        <w:ind w:firstLine="708"/>
        <w:jc w:val="both"/>
        <w:rPr/>
      </w:pPr>
      <w:r>
        <w:rPr/>
        <w:t>12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46 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8:41:00Z</dcterms:created>
  <dc:creator>1</dc:creator>
  <dc:description/>
  <dc:language>en-US</dc:language>
  <cp:lastModifiedBy>Zagal</cp:lastModifiedBy>
  <cp:lastPrinted>2008-06-09T14:24:00Z</cp:lastPrinted>
  <dcterms:modified xsi:type="dcterms:W3CDTF">2008-06-10T07:31:00Z</dcterms:modified>
  <cp:revision>16</cp:revision>
  <dc:subject/>
  <dc:title> </dc:title>
</cp:coreProperties>
</file>