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uk-UA"/>
              </w:rPr>
              <w:t xml:space="preserve">  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lang w:val="ru-RU"/>
              </w:rPr>
              <w:t xml:space="preserve">6 </w:t>
            </w:r>
            <w:r>
              <w:rPr/>
              <w:t>червня 200</w:t>
            </w:r>
            <w:r>
              <w:rPr>
                <w:lang w:val="ru-RU"/>
              </w:rPr>
              <w:t>8</w:t>
            </w:r>
            <w:r>
              <w:rPr/>
              <w:t xml:space="preserve"> року  № </w:t>
            </w:r>
            <w:r>
              <w:rPr>
                <w:lang w:val="en-US"/>
              </w:rPr>
              <w:t>20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ЗАХОДИ</w:t>
      </w:r>
    </w:p>
    <w:p>
      <w:pPr>
        <w:pStyle w:val="Normal"/>
        <w:jc w:val="center"/>
        <w:rPr/>
      </w:pPr>
      <w:r>
        <w:rPr/>
        <w:t xml:space="preserve">з підготовки та відзначення в області </w:t>
      </w:r>
    </w:p>
    <w:p>
      <w:pPr>
        <w:pStyle w:val="Normal"/>
        <w:jc w:val="center"/>
        <w:rPr>
          <w:lang w:val="ru-RU"/>
        </w:rPr>
      </w:pPr>
      <w:r>
        <w:rPr/>
        <w:t xml:space="preserve">12-ї річниці Конституції України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bCs/>
        </w:rPr>
        <w:t xml:space="preserve">Провести в обласному академічному українському музично-драматичному театрі імені Т.Г.Шевченка </w:t>
      </w:r>
      <w:r>
        <w:rPr/>
        <w:t>урочисті збори та святковий концерт  з нагоди 12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культури і туризму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 червня 2008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Організувати покладання квітів до пам’ятних знаків видатним державним, політичним, громадським діячам з нагоди Дня Конституції Україн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з питань внутрішньої політики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 - 28 червня 2008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 xml:space="preserve">. Провести в містах обласного значення, районних центрах, інших населених пунктах області урочистості з нагоди 12-ї річниці Конституції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8 червня 2008 року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/>
        <w:t xml:space="preserve">. Забезпечити святкове оформлення населених пунктів області з використанням державної символік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 27 червня 200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У державному архіві області організувати виставку на тему: “Конституція: історія та сучасність”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державний архів області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08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6. Провести в області єдиний день інформування населення з нагоди     12-ї річниці Конституції України 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з питань внутрішньої політи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червня 2008 року 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7. У закладах культури області  організувати проведення тематичних вечорів, лекцій, зустрічей з учасниками національно-визвольних змагань, активістами громадських організацій та політичних партій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0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8. Організувати у бібліотеках області книжкові виставки, тематичні полиці, у музеях – експозиції, виставки з історії Конституції України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08 року  </w:t>
            </w:r>
          </w:p>
        </w:tc>
      </w:tr>
    </w:tbl>
    <w:p>
      <w:pPr>
        <w:pStyle w:val="TextBody"/>
        <w:ind w:firstLine="720"/>
        <w:jc w:val="both"/>
        <w:rPr/>
      </w:pPr>
      <w:r>
        <w:rPr/>
        <w:t xml:space="preserve">9. Забезпечити оформлення у книготорговельних закладах області вітрин, книжкових полиць, виставок з правової тематики, присвячених 12-й річниці Конституції України 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ї та зв’язків з громадськістю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08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10. Під час літніх канікул у місцях відпочинку дітей та молоді організувати й провести тематичні заходи, присвячені висвітленню історії вітчизняного конституційного права, забезпечити роз’яснення основних положень Конституції України, шляхів реалізації конституційних прав громадян, обладнати куточки правових знань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08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11. У військових частинах, дислокованих на території області, провести тематичні заходи з вивчення основних положень Конституції України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08 року  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12. Провести  в області місячник правових знань, у ході якого передбачити: </w:t>
      </w:r>
    </w:p>
    <w:p>
      <w:pPr>
        <w:pStyle w:val="2"/>
        <w:rPr/>
      </w:pPr>
      <w:r>
        <w:rPr/>
        <w:t>- роботу громадських приймалень, створених при територіальних управліннях юстиції, з надання безкоштовної правової допомоги населенню області;</w:t>
      </w:r>
    </w:p>
    <w:p>
      <w:pPr>
        <w:pStyle w:val="2"/>
        <w:rPr/>
      </w:pPr>
      <w:r>
        <w:rPr/>
        <w:t xml:space="preserve">- зустрічі працівників територіальних управлінь юстиції з представниками місцевих осередків політичних партій і громадських організацій, працівниками підприємств, установ, організацій, громадянами області з метою висвітлення ролі прийняття Конституції України, роз’яснення її положень та значення у становленні правової демократичної держави; </w:t>
      </w:r>
    </w:p>
    <w:p>
      <w:pPr>
        <w:pStyle w:val="2"/>
        <w:rPr/>
      </w:pPr>
      <w:r>
        <w:rPr/>
        <w:t xml:space="preserve">- виступи працівників органів юсти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юстиції в області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08 року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13. Організувати у містах і районах області за місцем проживання учнівської та студентської молоді  спортивні свята, легкоатлетичні естафети, змагання з футболу, інших видів спорту, присвячені 12-й річниці Конституції Україн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у справах сім’ї, молоді та спорту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08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 xml:space="preserve">14. Забезпечити висвітлення у засобах масової інформації заходів щодо відзначення в області Дня Конституції України. Організувати цикли тематичних теле- та радіопередач, публікації документів і матеріалів, що висвітлюють події, пов’язані з прийняттям Основного Закону Україн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ї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08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 xml:space="preserve">15. У місцях проведення масових святкових заходів забезпечити належну організацію медичного обслуговування їх учасників, громадський порядок та безпеку дорожнього руху в населених пунктах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>управління охорони здоров’я</w:t>
            </w:r>
          </w:p>
          <w:p>
            <w:pPr>
              <w:pStyle w:val="3"/>
              <w:rPr/>
            </w:pPr>
            <w:r>
              <w:rPr/>
              <w:t>облдержадміністрації, управління Міністерства внутрішніх справ України в області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 - 28 червня 2008 року  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09:00Z</dcterms:created>
  <dc:creator>1</dc:creator>
  <dc:description/>
  <dc:language>en-US</dc:language>
  <cp:lastModifiedBy>Zagal</cp:lastModifiedBy>
  <cp:lastPrinted>2008-05-26T14:50:00Z</cp:lastPrinted>
  <dcterms:modified xsi:type="dcterms:W3CDTF">2008-06-06T12:07:00Z</dcterms:modified>
  <cp:revision>4</cp:revision>
  <dc:subject/>
  <dc:title>Kon-zah</dc:title>
</cp:coreProperties>
</file>