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uk-UA"/>
        </w:rPr>
        <w:t>Додаток</w:t>
        <w:br/>
        <w:t xml:space="preserve">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Heading2"/>
        <w:ind w:hanging="0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 xml:space="preserve">облдержадміністрації </w:t>
        <w:br/>
        <w:t xml:space="preserve">                                                                              від 6 червня 2008 року № 202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КЛАД</w:t>
      </w:r>
    </w:p>
    <w:p>
      <w:pPr>
        <w:pStyle w:val="Normal"/>
        <w:ind w:firstLine="540"/>
        <w:jc w:val="center"/>
        <w:rPr/>
      </w:pPr>
      <w:r>
        <w:rPr/>
        <w:t>організаційного комітету з підготовки та відзначення</w:t>
      </w:r>
    </w:p>
    <w:p>
      <w:pPr>
        <w:pStyle w:val="Normal"/>
        <w:ind w:firstLine="540"/>
        <w:jc w:val="center"/>
        <w:rPr/>
      </w:pPr>
      <w:r>
        <w:rPr/>
        <w:t xml:space="preserve">в області 12-ї річниці Конституції України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півголови оргкомітету: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4860"/>
      </w:tblGrid>
      <w:tr>
        <w:trPr/>
        <w:tc>
          <w:tcPr>
            <w:tcW w:w="3708" w:type="dxa"/>
            <w:tcBorders/>
          </w:tcPr>
          <w:p>
            <w:pPr>
              <w:pStyle w:val="Header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ЗАГРЕВА </w:t>
            </w:r>
          </w:p>
          <w:p>
            <w:pPr>
              <w:pStyle w:val="Header"/>
              <w:rPr>
                <w:sz w:val="28"/>
              </w:rPr>
            </w:pPr>
            <w:r>
              <w:rPr>
                <w:sz w:val="28"/>
              </w:rPr>
              <w:t xml:space="preserve">Борис Юхим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заступник голови обласної рад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(за згодою)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РАВ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вятослав Євген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заступник голови обласної державної адміністрації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/>
      </w:pPr>
      <w:r>
        <w:rPr/>
        <w:t xml:space="preserve">заступник співголів оргкомітету: 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4860"/>
      </w:tblGrid>
      <w:tr>
        <w:trPr/>
        <w:tc>
          <w:tcPr>
            <w:tcW w:w="3708" w:type="dxa"/>
            <w:tcBorders/>
          </w:tcPr>
          <w:p>
            <w:pPr>
              <w:pStyle w:val="Head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ОЙТ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 Іван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начальник управління з питань внутрішньої політики обласної державної адміністрації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/>
      </w:pPr>
      <w:r>
        <w:rPr/>
        <w:t xml:space="preserve">члени оргкомітету: 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4860"/>
      </w:tblGrid>
      <w:tr>
        <w:trPr/>
        <w:tc>
          <w:tcPr>
            <w:tcW w:w="3708" w:type="dxa"/>
            <w:tcBorders/>
          </w:tcPr>
          <w:p>
            <w:pPr>
              <w:pStyle w:val="Head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АЩЕН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гор Степан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ачальник управління охорони здоров’я обласної державної адміністрації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И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 Миколай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директор державного архіву області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ГОРДІЄ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інаїда Іванівна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заступник керівника апарату – начальник відділу організаційної роботи, взаємодії з органами виконавчої влади та місцевого самоврядування апарату обласної державної адміністрації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ЗАЙЧ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кола Олександр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ачальник управління у справах</w:t>
            </w:r>
            <w:r>
              <w:rPr>
                <w:lang w:val="ru-RU"/>
              </w:rPr>
              <w:t xml:space="preserve"> </w:t>
            </w:r>
            <w:r>
              <w:rPr/>
              <w:t>сім’ї,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молоді та спорту обласної державної адміністрації 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АРПОМИЗ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ван Іван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голова ради Федерації профспілок області (за згодою)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КЕЦ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 Олександр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начальник головного управління праці, соціальних питань та у справах захисту населення від наслідків Чорнобильської катастрофи обласної державної адміністрації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ИРИ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дрій Сидор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керуючий справами обласної рад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(за згодою)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ЛИС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 Леонтій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начальник управління культури і туризму обласної державної адміністрації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ИКИТ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гор Миколай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начальник головного фінансового управління  обласної державної адміністрації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ОСТАПЧУ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лексій Михайл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начальник головного управління юстиції в області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АРХОМ’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толій Іван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заступник Луцького міського голови (за згодою)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ПОП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йло Михайл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начальник управління освіти і науки  обласної державної адміністрації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РИСЯЖН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 Іван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голова Центральної ради об’єднання козацьких товариств України, кошовий отаман обласного товариства козаків “Волинська Січ Війська Запорізького” (за згодою)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РАДОЩ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лександр Олександр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начальник відділу взаємодії з правоохоронними органами та оборонної роботи апарату обласної державної адміністрації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ШКУРОПА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кола Іван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заступник начальника управління Міністерства внутрішніх справ України в області, начальник відділу громадської безпеки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Заступник голови – керівник апарату</w:t>
      </w:r>
    </w:p>
    <w:p>
      <w:pPr>
        <w:pStyle w:val="Normal"/>
        <w:rPr/>
      </w:pPr>
      <w:r>
        <w:rPr/>
        <w:t xml:space="preserve">обласної державної адміністрації                                                      В. Максим’як </w:t>
      </w:r>
    </w:p>
    <w:sectPr>
      <w:headerReference w:type="default" r:id="rId2"/>
      <w:headerReference w:type="first" r:id="rId3"/>
      <w:type w:val="nextPage"/>
      <w:pgSz w:w="11906" w:h="16838"/>
      <w:pgMar w:left="1701" w:right="51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9:09:00Z</dcterms:created>
  <dc:creator>1</dc:creator>
  <dc:description/>
  <dc:language>en-US</dc:language>
  <cp:lastModifiedBy>Zagal</cp:lastModifiedBy>
  <cp:lastPrinted>2008-05-26T16:15:00Z</cp:lastPrinted>
  <dcterms:modified xsi:type="dcterms:W3CDTF">2008-06-06T12:06:00Z</dcterms:modified>
  <cp:revision>4</cp:revision>
  <dc:subject/>
  <dc:title>Kon-org</dc:title>
</cp:coreProperties>
</file>