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Normal"/>
        <w:ind w:left="4859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859" w:hanging="0"/>
        <w:rPr/>
      </w:pPr>
      <w:r>
        <w:rPr>
          <w:sz w:val="28"/>
          <w:szCs w:val="28"/>
          <w:lang w:val="en-US"/>
        </w:rPr>
        <w:t xml:space="preserve">4 </w:t>
      </w:r>
      <w:r>
        <w:rPr>
          <w:sz w:val="28"/>
          <w:szCs w:val="28"/>
        </w:rPr>
        <w:t xml:space="preserve">червня 2008 року № </w:t>
      </w:r>
      <w:r>
        <w:rPr>
          <w:sz w:val="28"/>
          <w:szCs w:val="28"/>
          <w:lang w:val="en-US"/>
        </w:rPr>
        <w:t>200</w:t>
      </w:r>
    </w:p>
    <w:p>
      <w:pPr>
        <w:pStyle w:val="Subtitle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 А Х О Д 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 xml:space="preserve">щодо забезпечення охорони врожаю зернових культур та грубих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кормів від пожеж в області у 2008 році</w:t>
      </w:r>
    </w:p>
    <w:p>
      <w:pPr>
        <w:pStyle w:val="Subtitle"/>
        <w:ind w:left="72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ізувати проведення на базі одного із сільськогосподарських підприємств області семінару-наради із спеціалістами управлінь агропромислового розвитку райдержадміністрацій та керівниками базових сільськогосподарських підприємств області з питань забезпечення протипожежного захисту врожаю зернових культур та грубих кормів              2008 року.</w:t>
      </w:r>
    </w:p>
    <w:p>
      <w:pPr>
        <w:pStyle w:val="Subtitle"/>
        <w:ind w:left="34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овні управління агропромислового </w:t>
      </w:r>
    </w:p>
    <w:p>
      <w:pPr>
        <w:pStyle w:val="Subtitle"/>
        <w:ind w:left="3420" w:hanging="0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</w:rPr>
        <w:t xml:space="preserve">розвитку облдержадміністрації, </w:t>
      </w:r>
    </w:p>
    <w:p>
      <w:pPr>
        <w:pStyle w:val="Subtitle"/>
        <w:ind w:left="34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НС України в області</w:t>
      </w:r>
    </w:p>
    <w:p>
      <w:pPr>
        <w:pStyle w:val="Subtitle"/>
        <w:ind w:left="34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firstLine="36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овести комісійне обстеження протипожежного стану хлібоприймальних підприємств та вжити заходів щодо усунення виявлених недоліків. 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і управління МНС України в області,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агропромислового розвитку облдержадміністрації, райдержадміністрації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</w:t>
        <w:tab/>
        <w:t>Організувати в кожному районі проведення семінарів та інструктивних нарад з вивчення керівниками і відповідальними спеціалістами правил пожежної безпеки під час збирання врожаю та заготівлі грубих кормів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і управління агропромислового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МНС України в області, райдержадміністрації</w:t>
      </w:r>
    </w:p>
    <w:p>
      <w:pPr>
        <w:pStyle w:val="Subtitle"/>
        <w:ind w:left="34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firstLine="12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Організувати проведення пожежно-технічних мінімумів з механізаторами та іншими працівниками, які будуть задіяні до збирання врожаю зернових та заготівлі грубих кормів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і управління агропромислового розвитку облдержадміністрації, МНС України в області,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айдержадміністрації</w:t>
      </w:r>
    </w:p>
    <w:p>
      <w:pPr>
        <w:pStyle w:val="Subtitle"/>
        <w:ind w:left="34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tabs>
          <w:tab w:val="clear" w:pos="708"/>
          <w:tab w:val="left" w:pos="900" w:leader="none"/>
        </w:tabs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5. Організувати підготовку та встановлення у місцях збирання врожаю та заготівлі грубих кормів матеріалів наочної протипожежної агітації. 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і управління агропромислового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озвитку облдержадміністрації, МНС України в області, райдержадміністрації 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ерез засоби масової інформації (преса, радіо, телебачення, місцеві та об`єктові радіовузли) організувати проведення бесід та роз’яснення правил пожежної безпеки під час жнив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і управління агропромислового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розвитку облдержадміністрації, МНС України в області, обласна державна телерадіокомпанія, райдержадміністрації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серп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Розробити та затвердити схематичні плани протипожежного захисту врожаю з нанесенням смуг прокосів, обкосів, місць розміщення зернотоків, скирт грубих кормів, місць установлення знаків заборони та перекриття тимчасових доріг і стежок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агропромислового розвитку облдержадміністрації, райдержадміністрації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Організувати проведення рейдових перевірок стану протипожежного захисту врожаю зернових та заготівлі грубих кормів з висвітленням матеріалів у місцевих засобах масової інформації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райдержадміністрації 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серпень</w:t>
      </w:r>
    </w:p>
    <w:p>
      <w:pPr>
        <w:pStyle w:val="Subtitle"/>
        <w:ind w:left="360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рганізувати проведення технічного огляду пожежної та пристосованої для пожежогасіння техніки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МВС України в області,  головне управління агропромислового розвитку облдержадміністрації, райдержадміністрації 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творити комісії для перевірки готовності сільськогосподарської техніки до збирання врожаю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і управління МНС України в області, агропромислового розвитку облдержадміністрації,  райдержадміністрації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tabs>
          <w:tab w:val="clear" w:pos="708"/>
          <w:tab w:val="left" w:pos="3600" w:leader="none"/>
        </w:tabs>
        <w:ind w:left="360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 місцях збирання врожаю організувати протипожежні ланки з необхідними засобами пожежогасіння в кожному господарстві. Обмежити в’їзд стороннього транспорту в поля та заборонити спалювання післяжнивних залишків і стерні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і управління МНС України в області, агропромислового розвитку облдержадміністрації, управління МВС України в області,  райдержадміністрації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Ужити заходів щодо підвищення боєздатності місцевих пожежних команд, пожежно-сторожової охорони, організувати цілодобове чергування в пожежних депо та на пристосованій для пожежогасіння техніці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Головні управління агропромислового розвитку облдержадміністрації, МНС України в області, райдержадміністрації 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Організувати роботу дружин юних пожежних загальноосвітніх закладів, спрямовану на попередження пожеж на хлібних масивах та недопущення пустощів дітей з вогнем. 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правління освіти і науки облдержадміністрації, головне управління МНС України в області 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- серпень</w:t>
      </w:r>
    </w:p>
    <w:p>
      <w:pPr>
        <w:pStyle w:val="Subtitle"/>
        <w:ind w:left="36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Здійснити перевірки і вжити необхідні заходи щодо забезпечення пожежної безпеки ліній електромереж, які проходять через хлібні масиви (справність та міцність опор, відповідність нормам габаритів, наявність блискавкозахисту,  справність контактних з’єднань тощо)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е управління МНС України в області, ВАТ „Волиньобленерго”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righ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ізувати перевірки технічного стану розташованих на територіях сільгосппідприємств джерел внутрішнього та зовнішнього протипожежного водопостачання, підготувати ці системи до постійної експлуатації.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і управління агропромислового розвитку облдержадміністрації, МНС України в області, райдержадміністрації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остійно</w:t>
      </w:r>
    </w:p>
    <w:p>
      <w:pPr>
        <w:pStyle w:val="Subtitle"/>
        <w:ind w:left="3600" w:hanging="0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firstLine="54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6. Організувати роботу добровільних пожежних дружин і пожежно-технічних комісій та провести з ними додаткові навчання із забезпечення протипожежного захисту підприємств, задіяних до переробки та зберігання продукції нового врожаю. 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Головні управління агропромислового розвитку облдержадміністрації, МНС України в області, райдержадміністрації</w:t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3420" w:hanging="2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</w:t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72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3969" w:hanging="396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7:13:00Z</dcterms:created>
  <dc:creator>Жила</dc:creator>
  <dc:description/>
  <dc:language>en-US</dc:language>
  <cp:lastModifiedBy>Zagal</cp:lastModifiedBy>
  <cp:lastPrinted>2008-06-04T11:50:00Z</cp:lastPrinted>
  <dcterms:modified xsi:type="dcterms:W3CDTF">2008-06-04T08:51:00Z</dcterms:modified>
  <cp:revision>6</cp:revision>
  <dc:subject/>
  <dc:title>ЗАТВЕРДЖЕНО</dc:title>
</cp:coreProperties>
</file>