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spacing w:val="8"/>
          <w:sz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8"/>
          <w:sz w:val="16"/>
          <w:szCs w:val="28"/>
          <w:lang w:val="ru-RU" w:eastAsia="uk-UA"/>
        </w:rPr>
      </w:pPr>
      <w:r>
        <w:rPr>
          <w:b/>
          <w:bCs/>
          <w:spacing w:val="8"/>
          <w:sz w:val="16"/>
          <w:szCs w:val="28"/>
          <w:lang w:val="ru-RU" w:eastAsia="uk-UA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szCs w:val="28"/>
          <w:lang w:val="ru-RU" w:eastAsia="uk-UA"/>
        </w:rPr>
      </w:pPr>
      <w:r>
        <w:rPr>
          <w:rFonts w:cs="Times New Roman"/>
          <w:b/>
          <w:bCs/>
          <w:i/>
          <w:iCs/>
          <w:spacing w:val="14"/>
          <w:sz w:val="28"/>
          <w:szCs w:val="28"/>
          <w:lang w:val="ru-RU" w:eastAsia="uk-UA"/>
        </w:rPr>
      </w:r>
    </w:p>
    <w:p>
      <w:pPr>
        <w:pStyle w:val="Heading5"/>
        <w:rPr>
          <w:b/>
          <w:b/>
          <w:bCs/>
          <w:sz w:val="32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 xml:space="preserve">4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червня 2008 року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м. Луцьк                                               №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  <w:lang w:val="ru-RU"/>
        </w:rPr>
        <w:t>200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en-US"/>
        </w:rPr>
      </w:pPr>
      <w:r>
        <w:rPr>
          <w:rFonts w:cs="Times New Roman"/>
          <w:b/>
          <w:bCs/>
          <w:i/>
          <w:iCs/>
          <w:sz w:val="28"/>
          <w:szCs w:val="24"/>
          <w:lang w:val="en-US"/>
        </w:rPr>
      </w:r>
    </w:p>
    <w:p>
      <w:pPr>
        <w:pStyle w:val="Normal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ро забезпечення охорони врожаю зернових культур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та грубих кормів від пожеж в області у 2008 році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ідповідно до законів України „Про пожежну безпеку” та „Про правові засади цивільного захисту”, постанови Кабінету Міністрів України від               21 жовтня 1999 року № 1943 „Про стан забезпечення пожежної безпеки та заходи щодо її поліпшення”, з метою забезпечення пожежної безпеки об'єктів агропромислового комплексу області в період збирання зернових та заготівлі грубих кормів 2008 року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1. Затвердити заходи щодо забезпечення охорони врожаю зернових культур та грубих кормів від пожеж в області у 2008 році, що додаютьс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 Рекомендувати головам районних державних адміністрацій: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2.1. Розробити та затвердити аналогічні заходи з урахуванням місцевих умов. </w:t>
      </w:r>
    </w:p>
    <w:p>
      <w:pPr>
        <w:pStyle w:val="Normal"/>
        <w:ind w:left="-20" w:firstLine="728"/>
        <w:jc w:val="both"/>
        <w:rPr>
          <w:sz w:val="28"/>
        </w:rPr>
      </w:pPr>
      <w:r>
        <w:rPr>
          <w:sz w:val="28"/>
        </w:rPr>
        <w:t xml:space="preserve">2.2. У червні цього року організувати проведення засідань комісій з питань техногенно-екологічної безпеки та надзвичайних ситуацій районних державних адміністрацій, на яких розглянути питання дотримання законодавства та виконання власних рішень щодо забезпечення пожежної безпеки врожаю зернових культур та грубих кормі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3. Забезпечити безумовне виконання розпоряджень голови обласної державної адміністрації від 26 березня 2003 року № 106 „Про створення місцевих пожежних команд”, від 23 квітня 2004 року № 121 „Про фінансування місцевої пожежної охорони” та від 12 жовтня 2006 року № 358 „Про внесення змін та доповнень до розпорядження голови обласної державної адміністрації від 26 березня 2003 року № 106”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</w:rPr>
      </w:pPr>
      <w:r>
        <w:rPr>
          <w:sz w:val="28"/>
        </w:rPr>
        <w:t>3. Начальникові головного управління МНС України в області                       В. Грушовінчуку організувати проведення протягом червня - вересня 2008 року позапланових перевірок протипожежного стану місць збирання, зберігання та переробки врожаю зернових і грубих кормів, а також техніки, задіяної до збирання врожаю.</w:t>
      </w:r>
    </w:p>
    <w:p>
      <w:pPr>
        <w:pStyle w:val="Normal"/>
        <w:tabs>
          <w:tab w:val="clear" w:pos="708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</w:rPr>
        <w:t>4. Начальникові головного управління агропромислового розвитку облдержадміністрації А. Аршуліку, головам районних державних адміністрацій забезпечити проведення роз’яснювальної роботи з питань додержання правил пожежної безпеки під час збирання зернових та заготівлі грубих кормів.</w: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 Начальникам інспекції державного технічного нагляду облдержадміністрації А Цехошу та управління Міністерства внутрішніх справ України в області В. Швидкому відповідно до повноважень організувати проведення технічного огляду техніки сільськогосподарських підприємств та фермерських господарств, яка буде задіяна під час збирання зернових          2008 рок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6. Начальникам головного управління агропромислового розвитку облдержадміністрації А. Аршуліку, інспекції державного технічного нагляду облдержадміністрації А. Цехошу, управління Міністерства внутрішніх справ України в області В. Швидкому та головам районних державних адміністрацій про виконання цього розпорядження до 10 липня 2008 року інформувати головне управління МНС України в області для узагальнення та інформування облдержадміністрації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7. Контроль за виконанням цього розпорядження покласти на першого заступника голови обласної державної адміністрації В. Зарембу, координацію його реалізації - на головне управління МНС України в області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 обласної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</w:t>
      </w:r>
      <w:r>
        <w:rPr>
          <w:color w:val="000000"/>
          <w:sz w:val="28"/>
          <w:szCs w:val="28"/>
        </w:rPr>
        <w:t xml:space="preserve">адміністрації </w:t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                </w:t>
      </w:r>
      <w:r>
        <w:rPr>
          <w:color w:val="000000"/>
          <w:sz w:val="28"/>
          <w:szCs w:val="28"/>
        </w:rPr>
        <w:t xml:space="preserve">     </w:t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54 34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080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Цитата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1:00Z</dcterms:created>
  <dc:creator>USER</dc:creator>
  <dc:description/>
  <dc:language>en-US</dc:language>
  <cp:lastModifiedBy>Zagal</cp:lastModifiedBy>
  <cp:lastPrinted>2008-06-02T13:10:00Z</cp:lastPrinted>
  <dcterms:modified xsi:type="dcterms:W3CDTF">2008-06-04T08:49:00Z</dcterms:modified>
  <cp:revision>9</cp:revision>
  <dc:subject/>
  <dc:title> </dc:title>
</cp:coreProperties>
</file>