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8 січня  2008 року                           м. Луцьк                                  № 2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міну у розмірі надбавки</w:t>
      </w:r>
    </w:p>
    <w:p>
      <w:pPr>
        <w:pStyle w:val="TextBodyIndent"/>
        <w:ind w:hanging="0"/>
        <w:jc w:val="center"/>
        <w:rPr/>
      </w:pPr>
      <w:r>
        <w:rPr/>
        <w:t>Саламана І. Я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Відповідно до статті 33 Закону України “Про державну службу” та постанови Кабінету Міністрів України  від 3 травня 1994 року № 283 “Про порядок обчислення стажу державної служби” установити щомісячну надбавку за вислугу років Саламану Ігорю Ярославовичу, заступникові начальника відділу кадрової роботи апарату облдержадміністрації, у розмірі 40 відсотків посадового окладу з урахуванням доплати за ранг (стаж роботи, який дає право на встановлення надбавки за вислугу років, станом на 2 січня 2008 року становить 25 років 1 день) з 2 січня 2008 року.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адміністрації</w:t>
        <w:tab/>
        <w:tab/>
        <w:t xml:space="preserve">                                                            М. РОМАНЮК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03:00Z</dcterms:created>
  <dc:creator>XP GAME 2007</dc:creator>
  <dc:description/>
  <dc:language>en-US</dc:language>
  <cp:lastModifiedBy>XP GAME 2007</cp:lastModifiedBy>
  <dcterms:modified xsi:type="dcterms:W3CDTF">2008-01-14T13:04:00Z</dcterms:modified>
  <cp:revision>1</cp:revision>
  <dc:subject/>
  <dc:title> </dc:title>
</cp:coreProperties>
</file>