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  розпорядження голови облдержадміністрації 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від 30 травня 2008 року № 1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ДОДАТКОВИЙ РОЗПОДІ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випл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ержавної соціальної допомоги на дітей-сиріт та дітей, позбавле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батьківського піклування, грошового забезпечення батькам-вихователя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ийомним батькам за надання соціальних послуг у дитячих будинках сімейного типу та прийомних сім’ях за принципом „гроші ходять за дитиною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666</w:t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2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65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14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23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80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72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9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64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Володимир-Волинський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3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6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22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57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</w:t>
      </w:r>
      <w:r>
        <w:rPr>
          <w:sz w:val="28"/>
          <w:lang w:val="uk-UA"/>
        </w:rPr>
        <w:t xml:space="preserve"> В. Максим’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56:00Z</dcterms:created>
  <dc:creator>plv</dc:creator>
  <dc:description/>
  <dc:language>en-US</dc:language>
  <cp:lastModifiedBy>Zagal</cp:lastModifiedBy>
  <cp:lastPrinted>2008-05-30T08:43:00Z</cp:lastPrinted>
  <dcterms:modified xsi:type="dcterms:W3CDTF">2008-05-30T07:13:00Z</dcterms:modified>
  <cp:revision>4</cp:revision>
  <dc:subject/>
  <dc:title>Додаток</dc:title>
</cp:coreProperties>
</file>