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 xml:space="preserve">травня 2008 року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м. Луцьк                                     </w:t>
        <w:tab/>
        <w:t xml:space="preserve">      № </w:t>
      </w:r>
      <w:r>
        <w:rPr>
          <w:sz w:val="28"/>
          <w:szCs w:val="28"/>
          <w:lang w:val="ru-RU"/>
        </w:rPr>
        <w:t>19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’язку з кадровими змінами, необхідністю оптимізації роботи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6 березня 2006 року № 77,  зі змінами, внесеними розпорядженнями голови облдержадміністрації від 26 квітня 2006 року № 138 та від 13 червня 2006 року № 19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новий  склад територіальної комісії з погашення заборгованості підприємств паливно-енергетичного комплексу області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пункт 1 розпорядження голови обласної державної адміністрації від 6 березня 2006 року № 77 у частині складу комісії та розпорядження голови   обласної      державної   адміністрації   від  26  квітня   2006  року № 138 та від 13 червня 2006 року № 19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  М. РОМА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еренко 778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ЗАТВЕРДЖЕНО</w:t>
        <w:tab/>
        <w:tab/>
        <w:tab/>
        <w:tab/>
        <w:tab/>
        <w:tab/>
        <w:tab/>
        <w:tab/>
        <w:tab/>
        <w:tab/>
        <w:tab/>
        <w:tab/>
        <w:t xml:space="preserve"> розпорядженням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26 травня 2008 року № </w:t>
      </w:r>
      <w:r>
        <w:rPr>
          <w:sz w:val="28"/>
          <w:szCs w:val="28"/>
          <w:lang w:val="en-US"/>
        </w:rPr>
        <w:t>19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комісії з погашення заборгова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територіаль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5"/>
        <w:gridCol w:w="4941"/>
      </w:tblGrid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   голови      обласної державної    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територіальн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5"/>
        <w:gridCol w:w="4941"/>
      </w:tblGrid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Е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Волинського терито-ріального      представництва Національної   комісії   регулювання електроенергетики  Україн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територіальн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5"/>
        <w:gridCol w:w="4941"/>
      </w:tblGrid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ВР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іла Миколаїв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нергетики, енергозбереження та зв’язку головного управління промисловості та розвитку     інфраструктури  облдержадміністрації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територіальної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4"/>
        <w:gridCol w:w="5034"/>
      </w:tblGrid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СЕЦЬКИ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    управління  Служби   безпеки  України  в  області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Ж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тій Степ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 начальника    головного управління містобудування,  архітек-  тури   та    житлово - комунального  господарства    облдержадміністрації  </w:t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 з    комерційних    питань  ВАТ   "Волиньобленерго"</w:t>
            </w:r>
          </w:p>
        </w:tc>
      </w:tr>
      <w:tr>
        <w:trPr>
          <w:trHeight w:val="37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ЬКИ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Волинської   філії  ДК “Газ України”</w:t>
            </w:r>
          </w:p>
        </w:tc>
      </w:tr>
      <w:tr>
        <w:trPr>
          <w:trHeight w:val="25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дрі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головного     управління  промисловості   та    розвитку інфра-структури     облдержадміністрації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 головного    фінансового управління      облдержадміністрації </w:t>
            </w:r>
          </w:p>
        </w:tc>
      </w:tr>
      <w:tr>
        <w:trPr>
          <w:trHeight w:val="8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Федорівн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 відділу      економічного аналізу     діяльності      підприємств   житлово-комунального   господарства головного  управління містобудуван-  ня,    архітектури      та      житлово-   комунального             господарства   облдержадміністрації</w:t>
            </w:r>
          </w:p>
        </w:tc>
      </w:tr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А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     з      фінансових голови правління     ВАТ    "Волиньгаз" </w:t>
            </w:r>
          </w:p>
        </w:tc>
      </w:tr>
      <w:tr>
        <w:trPr>
          <w:trHeight w:val="88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5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Валенти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     заступник      голови -   начальник управління     податкової міліції      державної        податкової адміністрації      в      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34:00Z</dcterms:created>
  <dc:creator>1</dc:creator>
  <dc:description/>
  <dc:language>en-US</dc:language>
  <cp:lastModifiedBy>Zagal</cp:lastModifiedBy>
  <cp:lastPrinted>2008-05-23T10:03:00Z</cp:lastPrinted>
  <dcterms:modified xsi:type="dcterms:W3CDTF">2008-05-26T08:44:00Z</dcterms:modified>
  <cp:revision>9</cp:revision>
  <dc:subject/>
  <dc:title>від      травня 2008 року                    м</dc:title>
</cp:coreProperties>
</file>