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4"/>
          <w:lang w:val="ru-RU"/>
        </w:rPr>
      </w:pPr>
      <w:r>
        <w:rPr>
          <w:rFonts w:eastAsia="Arial Unicode MS"/>
          <w:b/>
          <w:bCs/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sz w:val="28"/>
                <w:szCs w:val="28"/>
                <w:lang w:val="uk-UA"/>
              </w:rPr>
              <w:t>січня 2008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таким, що втрати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ість, розпорядження перш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 лютого 2000 року № 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ункту 16 Положення про державну реєстрацію нормативно-правових актів міністерств, інших органів виконавчої влади, органів господарського управління та контролю, що зачіпають права, свободи й законні інтереси громадян або мають міжвідомчий характер, затвердженого постановою Кабінету Міністрів України від 28 грудня 1992 року № 731,             з метою приведення у відповідність до чинного законодавства України визнати таким, що втратило чинність, розпорядження першого заступника голови облдержадміністрації від 3 лютого 2000 року № 50 “Про порядок зарахування до обласного бюджету дивідендів, одержаних від акцій, що належать до спільної власності територіальних громад сіл, селищ і міст області (обласної комунальної власності) в акціонерних товариствах, створених у процесі приватизації підприємств цієї власнос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13:00Z</dcterms:created>
  <dc:creator>??????</dc:creator>
  <dc:description/>
  <dc:language>en-US</dc:language>
  <cp:lastModifiedBy>Zagal</cp:lastModifiedBy>
  <cp:lastPrinted>2008-01-25T08:07:00Z</cp:lastPrinted>
  <dcterms:modified xsi:type="dcterms:W3CDTF">2008-01-26T06:38:00Z</dcterms:modified>
  <cp:revision>10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854487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Проект розпорядження</vt:lpwstr>
  </property>
</Properties>
</file>