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16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8 лютого 2008 року </w:t>
        <w:tab/>
        <w:t xml:space="preserve">м. Луцьк </w:t>
        <w:tab/>
        <w:t xml:space="preserve">№ 19-ос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ru-RU"/>
        </w:rPr>
      </w:pPr>
      <w:r>
        <w:rPr/>
        <w:t xml:space="preserve"> </w:t>
      </w:r>
      <w:r>
        <w:rPr/>
        <w:t>Про продовження повноважень Заремби В.М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/>
        <w:t xml:space="preserve">Відповідно до статті 10 Закону України “Про місцеві державні адміністрації”, статті 25 Закону України “Про Кабінет Міністрів України” за погодженням з Главою Секретаріату Президента України та Кабінетом Міністрів України продовжити повноваження першого заступника голови облдержадміністрації Заремби Віталія Миколайовича. 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 xml:space="preserve"> </w:t>
        <w:tab/>
        <w:tab/>
        <w:tab/>
        <w:tab/>
        <w:t xml:space="preserve">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pacing w:val="8"/>
        </w:rPr>
      </w:pPr>
      <w:r>
        <w:rPr>
          <w:spacing w:val="8"/>
        </w:rPr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right="-85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8 лютого 2008 року </w:t>
        <w:tab/>
        <w:t xml:space="preserve">м. Луцьк </w:t>
        <w:tab/>
        <w:t xml:space="preserve">№ 20-ос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ru-RU"/>
        </w:rPr>
      </w:pPr>
      <w:r>
        <w:rPr/>
        <w:t xml:space="preserve"> </w:t>
      </w:r>
      <w:r>
        <w:rPr/>
        <w:t>Про продовження повноважень Дмитрука В.П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/>
        <w:t>Відповідно до статті 10 Закону України “Про місцеві державні адміністрації”, статті 25 Закону України “Про Кабінет Міністрів України” за погодженням з Главою Секретаріату Президента України та Кабінетом Міністрів України продовжити повноваження заступника голови облдержадміністрації Дмитрука Василя Павловича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 xml:space="preserve"> </w:t>
        <w:tab/>
        <w:tab/>
        <w:tab/>
        <w:tab/>
        <w:t xml:space="preserve">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8 лютого 2008 року </w:t>
        <w:tab/>
        <w:t xml:space="preserve">м. Луцьк </w:t>
        <w:tab/>
        <w:t xml:space="preserve">№ 21-ос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ru-RU"/>
        </w:rPr>
      </w:pPr>
      <w:r>
        <w:rPr/>
        <w:t xml:space="preserve"> </w:t>
      </w:r>
      <w:r>
        <w:rPr/>
        <w:t>Про продовження повноважень Кравчука С.Є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/>
        <w:t>Відповідно до статті 10 Закону України “Про місцеві державні адміністрації”, статті 25 Закону України “Про Кабінет Міністрів України” за погодженням з Главою Секретаріату Президента України та Кабінетом Міністрів України продовжити повноваження заступника голови облдержадміністрації Кравчука Святослава Євгеновича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 xml:space="preserve"> </w:t>
        <w:tab/>
        <w:tab/>
        <w:tab/>
        <w:tab/>
        <w:t xml:space="preserve">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8 лютого 2008 року </w:t>
        <w:tab/>
        <w:t xml:space="preserve"> м. Луцьк </w:t>
        <w:tab/>
        <w:t xml:space="preserve">№ 22-ос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Про продовження повноважень Максим</w:t>
      </w:r>
      <w:r>
        <w:rPr>
          <w:lang w:val="ru-RU"/>
        </w:rPr>
        <w:t>’</w:t>
      </w:r>
      <w:r>
        <w:rPr/>
        <w:t>яка В.Є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/>
        <w:t>Відповідно до статті 10 Закону України “Про місцеві державні адміністрації”, статті 25 Закону України “Про Кабінет Міністрів України” за погодженням з Главою Секретаріату Президента України та Кабінетом Міністрів України продовжити повноваження заступника голови – керівника апарату облдержадміністрації Максим’яка Віталія Євгеновича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 xml:space="preserve"> </w:t>
        <w:tab/>
        <w:tab/>
        <w:tab/>
        <w:t xml:space="preserve">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6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09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12:00Z</dcterms:created>
  <dc:creator>pomichnyk_1zast</dc:creator>
  <dc:description/>
  <cp:keywords/>
  <dc:language>en-US</dc:language>
  <cp:lastModifiedBy>Roma</cp:lastModifiedBy>
  <cp:lastPrinted>2008-02-07T16:26:00Z</cp:lastPrinted>
  <dcterms:modified xsi:type="dcterms:W3CDTF">2008-02-08T08:12:00Z</dcterms:modified>
  <cp:revision>2</cp:revision>
  <dc:subject/>
  <dc:title>від  16  вересня 2005 року                     м</dc:title>
</cp:coreProperties>
</file>