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sz w:val="28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szCs w:val="28"/>
          <w:lang w:val="uk-UA" w:eastAsia="uk-UA"/>
        </w:rPr>
      </w:pPr>
      <w:r>
        <w:rPr>
          <w:b/>
          <w:bCs/>
          <w:spacing w:val="8"/>
          <w:sz w:val="16"/>
          <w:szCs w:val="28"/>
          <w:lang w:val="uk-UA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szCs w:val="28"/>
          <w:lang w:val="ru-RU" w:eastAsia="uk-UA"/>
        </w:rPr>
      </w:pPr>
      <w:r>
        <w:rPr>
          <w:b/>
          <w:bCs/>
          <w:spacing w:val="14"/>
          <w:sz w:val="28"/>
          <w:szCs w:val="28"/>
          <w:lang w:val="ru-RU" w:eastAsia="uk-UA"/>
        </w:rPr>
      </w:r>
    </w:p>
    <w:p>
      <w:pPr>
        <w:pStyle w:val="Heading1"/>
        <w:rPr>
          <w:sz w:val="36"/>
          <w:lang w:val="en-US"/>
        </w:rPr>
      </w:pPr>
      <w:r>
        <w:rPr/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23</w:t>
      </w:r>
      <w:r>
        <w:rPr>
          <w:sz w:val="28"/>
          <w:lang w:val="uk-UA"/>
        </w:rPr>
        <w:t xml:space="preserve"> травня  2008 року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м. Луцьк                                                  №</w:t>
      </w:r>
      <w:r>
        <w:rPr>
          <w:sz w:val="28"/>
          <w:lang w:val="en-US"/>
        </w:rPr>
        <w:t xml:space="preserve"> 188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розпорядження голо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держадміністрації від 11 липня 2000 року № 34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>У зв'язку з кадровими змінами внести до складу комісії з питань техногенно-екологічної безпеки та надзвичайних ситуацій облдерж-адміністрації, затвердженого розпорядженням голови облдержадміністрації від 11 липня 2000 року № 340 “Про комісію з питань техногенно-екологічної безпеки та надзвичайних ситуацій облдержадміністрації”, зі змінами, внесе-ними розпорядженнями голови облдержадміністрації від 18 вересня 2002 року № 401, першого заступника голови облдержадміністрації від 28 січня 2004 року № 17, голови облдержадміністрації від 16 листопада 2005 року № 400, від        20 липня 2006 року № 239, від 18 квітня 2007 року № 142, першого заступника голови облдержадміністрації від 3 серпня 2007 року № 296,  від 23 серпня 2007 року  № 324, від 8 травня 2008 року № 163, такі зміни:</w:t>
      </w:r>
    </w:p>
    <w:p>
      <w:pPr>
        <w:pStyle w:val="TextBody"/>
        <w:ind w:firstLine="708"/>
        <w:rPr/>
      </w:pPr>
      <w:r>
        <w:rPr/>
        <w:t xml:space="preserve">1. Увести до складу Комісії ШКУРОПАТА Миколу Івановича – заступ-ника начальника управління Міністерства внутрішніх справ України в області – начальника міліції громадської безпеки, БОНДАРЧУКА Ростислава Івановича – начальника центру з гідрометеорології, КІНДЕРА Олега Олексійовича – на-чальника державної екологічної інспекції в області, МАГЕРУ Володимира Олексійовича – заступника начальника управління Служби безпеки України в області.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 Вивести зі складу Комісії Луцюка П.С., Рудика П.С., Гнатюка Б.Й., Ковальчука В.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   М. РОМАНЮК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Штирхун  55 115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02:00Z</dcterms:created>
  <dc:creator>MHC</dc:creator>
  <dc:description/>
  <dc:language>en-US</dc:language>
  <cp:lastModifiedBy>MHC</cp:lastModifiedBy>
  <cp:lastPrinted>2008-05-21T12:34:00Z</cp:lastPrinted>
  <dcterms:modified xsi:type="dcterms:W3CDTF">2008-05-23T09:14:00Z</dcterms:modified>
  <cp:revision>17</cp:revision>
  <dc:subject/>
  <dc:title/>
</cp:coreProperties>
</file>