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5" w:leader="none"/>
        </w:tabs>
        <w:ind w:firstLine="4536"/>
        <w:rPr>
          <w:spacing w:val="8"/>
          <w:szCs w:val="24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b/>
          <w:b/>
          <w:bCs/>
          <w:spacing w:val="8"/>
          <w:sz w:val="16"/>
          <w:szCs w:val="24"/>
          <w:lang w:val="uk-UA" w:eastAsia="uk-UA"/>
        </w:rPr>
      </w:pPr>
      <w:r>
        <w:rPr>
          <w:b/>
          <w:bCs/>
          <w:spacing w:val="8"/>
          <w:sz w:val="16"/>
          <w:szCs w:val="24"/>
          <w:lang w:val="uk-UA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b/>
          <w:b/>
          <w:bCs/>
          <w:spacing w:val="14"/>
          <w:lang w:val="ru-RU" w:eastAsia="uk-UA"/>
        </w:rPr>
      </w:pPr>
      <w:r>
        <w:rPr>
          <w:b/>
          <w:bCs/>
          <w:spacing w:val="14"/>
          <w:lang w:val="ru-RU" w:eastAsia="uk-UA"/>
        </w:rPr>
      </w:r>
    </w:p>
    <w:p>
      <w:pPr>
        <w:pStyle w:val="Heading1"/>
        <w:rPr>
          <w:lang w:val="uk-UA"/>
        </w:rPr>
      </w:pPr>
      <w:r>
        <w:rPr/>
        <w:t>РОЗПОРЯДЖ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22</w:t>
      </w:r>
      <w:r>
        <w:rPr>
          <w:lang w:val="uk-UA"/>
        </w:rPr>
        <w:t xml:space="preserve"> травня 2008 року</w:t>
        <w:tab/>
        <w:tab/>
        <w:tab/>
        <w:t>м. Луцьк</w:t>
        <w:tab/>
        <w:tab/>
        <w:tab/>
        <w:tab/>
        <w:t xml:space="preserve">               № 181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  <w:t xml:space="preserve">Про виділення коштів для матеріальної допомог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ліквідацію наслідків стих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У зв'язку із зверненням Локачинської райдержадміністрації і Локачинської районної ради від 20 травня 2008 року № 557 та відповідно до протоколу комісії з питань техногенно-екологічної безпеки та надзвичайних ситуацій облдержадміністрації від 21травня 2008 року № 7 щодо надзвичайної ситуації, що виникла 19 травня 2008 року у Локачинському районі і спричинила пошкодження та руйнування покрівель житлових будинків, господарських споруд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1. Доповнити Порядок використання благодійних коштів, що надходять на рахунок облдержадміністрації, відкритий в головному управлінні державного казначейства України в області, затверджений розпорядженням першого заступника голови облдержадміністрації від 20 серпня 2007 року </w:t>
        <w:br/>
        <w:t xml:space="preserve">№ 321, пунктом 5 такого змісту: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"5. У разі залишку коштів на вищезазначеному рахунку вони спрямовуються на рахунки райдержадміністрацій, на території яких виникла надзвичайна ситуація техногенного характеру, на ліквідацію її наслідків та для надання матеріальної допомоги постраждалим громадянам”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 Виділити Локачинській райдержадміністрації 23852,45 грн. для надання матеріальної допомоги постраждалим громадянам та ліквідації наслідків надзвичайної ситуації, яка сталася 19 травня 2008 року на території Локачинського район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3. Начальнику відділу фінансово-господарського забезпечення апарату облдержадміністрації М. Свінцицькій перерахувати зазначені благодійні кошти, що надійшли на спеціальний рахунок облдержадміністрації, відкритий у головному управлінні державного казначейства України в області, на рахунок Локачинської райдержадміністрац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4. Голові Локачинської райдержадміністрації О. Александруку забез-печити спрямування виділених коштів за цільовим призначення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5. Контроль за виконанням цього розпорядження покласти на заступника голови облдержадміністрації В. Байцим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>Голова обласної державної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адміністрації</w:t>
        <w:tab/>
        <w:tab/>
        <w:tab/>
        <w:tab/>
        <w:tab/>
        <w:tab/>
        <w:tab/>
        <w:t>М. РОМАНЮ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>Блащук 778 197</w:t>
      </w:r>
    </w:p>
    <w:sectPr>
      <w:type w:val="nextPage"/>
      <w:pgSz w:w="11906" w:h="16838"/>
      <w:pgMar w:left="1701" w:right="56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eastAsia="Arial Unicode MS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9:22:00Z</dcterms:created>
  <dc:creator>user</dc:creator>
  <dc:description/>
  <dc:language>en-US</dc:language>
  <cp:lastModifiedBy>Zagal</cp:lastModifiedBy>
  <cp:lastPrinted>2008-05-21T18:06:00Z</cp:lastPrinted>
  <dcterms:modified xsi:type="dcterms:W3CDTF">2008-05-23T06:22:00Z</dcterms:modified>
  <cp:revision>4</cp:revision>
  <dc:subject/>
  <dc:title>від      травня 2008 року</dc:title>
</cp:coreProperties>
</file>