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val="ru-RU" w:eastAsia="uk-UA"/>
        </w:rPr>
      </w:pPr>
      <w:r>
        <w:rPr>
          <w:b/>
          <w:bCs/>
          <w:spacing w:val="14"/>
          <w:sz w:val="28"/>
          <w:lang w:val="ru-RU" w:eastAsia="uk-UA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t>2</w:t>
      </w:r>
      <w:r>
        <w:rPr>
          <w:sz w:val="28"/>
          <w:lang w:val="en-US"/>
        </w:rPr>
        <w:t>2</w:t>
      </w:r>
      <w:r>
        <w:rPr>
          <w:sz w:val="28"/>
        </w:rPr>
        <w:t xml:space="preserve"> травня 2008 року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м. Луцьк                                             №</w:t>
      </w:r>
      <w:r>
        <w:rPr>
          <w:sz w:val="28"/>
          <w:lang w:val="ru-RU"/>
        </w:rPr>
        <w:t xml:space="preserve"> 179</w:t>
      </w:r>
    </w:p>
    <w:p>
      <w:pPr>
        <w:pStyle w:val="Normal"/>
        <w:ind w:left="327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о передачу автомобіл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1 Типової інструкції про порядок списання матеріальних цінностей з балансу бюджетної установи, затвердженої наказом Державного казначейства України, Міністерства економіки України від           10 серпня 2001 року № 142/181, зареєстрованим в Міністерстві юстиції України 5 вересня 2001 року за № 787/5978, передати безкоштовно з балансу державного архіву області на баланс архівного відділу Старовижівської райдержадміністрації легковий автомобіль моделі ВАЗ 21093, № кузова ХТА 21093012855877, 2001 року випуску, балансовою вартістю 25 тисяч гривень.</w:t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М.РОМАНЮ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акси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к 778 107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>Гика 57 533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09"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48:00Z</dcterms:created>
  <dc:creator>novosad</dc:creator>
  <dc:description/>
  <dc:language>en-US</dc:language>
  <cp:lastModifiedBy>Zagal</cp:lastModifiedBy>
  <cp:lastPrinted>2008-05-21T11:57:00Z</cp:lastPrinted>
  <dcterms:modified xsi:type="dcterms:W3CDTF">2008-05-22T06:12:00Z</dcterms:modified>
  <cp:revision>10</cp:revision>
  <dc:subject/>
  <dc:title>від  6 листопада 2007 року                  м</dc:title>
</cp:coreProperties>
</file>