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5" w:leader="none"/>
        </w:tabs>
        <w:ind w:firstLine="4536"/>
        <w:rPr>
          <w:spacing w:val="8"/>
          <w:sz w:val="2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pacing w:val="8"/>
          <w:sz w:val="16"/>
          <w:lang w:val="uk-UA" w:eastAsia="uk-UA"/>
        </w:rPr>
      </w:pPr>
      <w:r>
        <w:rPr>
          <w:b/>
          <w:bCs/>
          <w:spacing w:val="8"/>
          <w:sz w:val="16"/>
          <w:lang w:val="uk-UA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pacing w:val="14"/>
          <w:sz w:val="28"/>
          <w:lang w:val="ru-RU" w:eastAsia="uk-UA"/>
        </w:rPr>
      </w:pPr>
      <w:r>
        <w:rPr>
          <w:b/>
          <w:bCs/>
          <w:spacing w:val="14"/>
          <w:sz w:val="28"/>
          <w:lang w:val="ru-RU" w:eastAsia="uk-UA"/>
        </w:rPr>
      </w:r>
    </w:p>
    <w:p>
      <w:pPr>
        <w:pStyle w:val="Heading1"/>
        <w:ind w:right="-1093" w:hanging="0"/>
        <w:rPr>
          <w:sz w:val="28"/>
          <w:lang w:val="uk-UA"/>
        </w:rPr>
      </w:pPr>
      <w:r>
        <w:rPr/>
        <w:t>РОЗПОРЯДЖЕННЯ</w:t>
      </w:r>
    </w:p>
    <w:p>
      <w:pPr>
        <w:pStyle w:val="Normal"/>
        <w:ind w:right="-10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0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0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093" w:hanging="0"/>
        <w:rPr/>
      </w:pPr>
      <w:r>
        <w:rPr>
          <w:sz w:val="28"/>
        </w:rPr>
        <w:t>21</w:t>
      </w:r>
      <w:r>
        <w:rPr>
          <w:sz w:val="28"/>
          <w:lang w:val="uk-UA"/>
        </w:rPr>
        <w:t xml:space="preserve"> травня  2008 року                    </w:t>
      </w: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    м. Луцьк                                    </w:t>
      </w:r>
      <w:r>
        <w:rPr>
          <w:sz w:val="28"/>
          <w:lang w:val="en-US"/>
        </w:rPr>
        <w:t xml:space="preserve">    </w:t>
      </w:r>
      <w:r>
        <w:rPr>
          <w:sz w:val="28"/>
          <w:lang w:val="uk-UA"/>
        </w:rPr>
        <w:t xml:space="preserve"> №</w:t>
      </w:r>
      <w:r>
        <w:rPr>
          <w:sz w:val="28"/>
          <w:lang w:val="en-US"/>
        </w:rPr>
        <w:t xml:space="preserve"> 178</w:t>
      </w:r>
      <w:r>
        <w:rPr>
          <w:sz w:val="28"/>
          <w:lang w:val="uk-UA"/>
        </w:rPr>
        <w:t xml:space="preserve">  </w:t>
      </w:r>
    </w:p>
    <w:p>
      <w:pPr>
        <w:pStyle w:val="TextBody"/>
        <w:ind w:left="-142" w:hanging="142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TextBody"/>
        <w:ind w:left="-142" w:hanging="14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left="-142" w:hanging="14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left="-142" w:hanging="14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left="-142" w:hanging="142"/>
        <w:rPr/>
      </w:pPr>
      <w:r>
        <w:rPr>
          <w:b w:val="false"/>
          <w:bCs/>
        </w:rPr>
        <w:t>Про результати проведення щорічної оцінки виконання державними службовцями покладених на них обов</w:t>
      </w:r>
      <w:r>
        <w:rPr>
          <w:b w:val="false"/>
          <w:bCs/>
          <w:lang w:val="ru-RU"/>
        </w:rPr>
        <w:t>’</w:t>
      </w:r>
      <w:r>
        <w:rPr>
          <w:b w:val="false"/>
          <w:bCs/>
        </w:rPr>
        <w:t xml:space="preserve">язків і завдань </w:t>
      </w:r>
    </w:p>
    <w:p>
      <w:pPr>
        <w:pStyle w:val="TextBody"/>
        <w:ind w:left="-142" w:hanging="14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left="-142" w:hanging="14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метою підбиття підсумків виконання державними службовцями своїх посадових обов’язків для подальшого визначення потреби у підвищенні їх кваліфікації та особистого розвитку, виявлення організаційних проблем та оперативного реагування на них, аналізу виконання посадових інструкцій і функціональних обов’язків, активізації розвитку ініціативності та творчої активності державних службовців, відповідно  до постанови Кабінету Міністрів України від 28 грудня 2000 року № 1922 “Про затвердження Положення про проведення атестації державних службовців” зі змінами та розпорядження першого заступника голови обласної державної адміністрації від 31 січня 2004 року № 25 “Про Порядок проведення щорічної оцінки виконання державними службовцями органів державної влади області покладених на них обов’язків  і завдань” проведено щорічну оцінку виконання державними службовцями покладених на них обов’язків та завдань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Щорічному оцінюванню підлягало 106 державних службовців, з них: </w:t>
        <w:br/>
        <w:t xml:space="preserve">1 – перший заступник голови, 2 - заступники голови, 1 - заступник голови – керівник апарату облдержадміністрації, 1 - заступник керівника апарату облдержадміністрації, 49 – керівники, заступники керівників структурних підрозділів облдержадміністрації, директори, заступники директорів обласного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а обласного центру соціальних служб для сім’ї, дітей та молоді, 52 – працівники апарату облдержадміністрації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Із загальної кількості державних службовців, що не підлягали щорічному оцінюванню, двоє – державні службовці патронатної служби голови облдержадміністрації, 21- особи, призначені на посади у звітному періоді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 результатами щорічного оцінювання 32 державні службовці отримали підсумкову оцінку “високу”, 72 – “добру”, 2 – “задовільну”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Враховуючи результати щорічної оцінки: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Керівникам структурних підрозділів облдержадміністрації та її апара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1. Врахувати результати щорічного оцінювання державних службовців– працівників їх органів при плануванні роботи та організації діяльності як державних службовців, так і державного органу в цілом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2. Звернути увагу на недостатній рівень виконавської дисципліни при підготовці та проведенні щорічного оцінювання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Контроль за виконанням цього розпорядження покласти на заступника голови – керівника апарату облдержадміністрації В. Максим</w:t>
      </w:r>
      <w:r>
        <w:rPr>
          <w:sz w:val="28"/>
        </w:rPr>
        <w:t>’</w:t>
      </w:r>
      <w:r>
        <w:rPr>
          <w:sz w:val="28"/>
          <w:lang w:val="uk-UA"/>
        </w:rPr>
        <w:t>я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 xml:space="preserve">       М. РОМ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Трофимчук 778 18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93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eastAsia="Arial Unicode MS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6:31:00Z</dcterms:created>
  <dc:creator>XP GAME 2007</dc:creator>
  <dc:description/>
  <dc:language>en-US</dc:language>
  <cp:lastModifiedBy>Zagal</cp:lastModifiedBy>
  <cp:lastPrinted>2008-05-20T09:24:00Z</cp:lastPrinted>
  <dcterms:modified xsi:type="dcterms:W3CDTF">2008-05-21T13:06:00Z</dcterms:modified>
  <cp:revision>7</cp:revision>
  <dc:subject/>
  <dc:title>       травня  2008 року                        м</dc:title>
</cp:coreProperties>
</file>