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 xml:space="preserve">     До пункту 3 розпорядження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 xml:space="preserve">         та підпункту 4.3   пункту 4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одів проекту Програм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ь концентрації дорожньо-транспортних при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автомобільних дорогах загального користування області знаходиться на обліку 8 ділянок концентрації ДТП, а саме: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А/д Н-22 Устилуг – Луцьк - Рівне - км 66; 96; 99,2. 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А/д М-19 Доманове – Ковель - Чернівці - км 22; 118; 119; 132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А/д Н-1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 – Радехів - Луцьк - км 108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ліквідації вищевказаних місць на підставі акту комісійного обстеження необхідно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/д Н-22 Устилуг - Луцьк - Рівне - км 66 –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капітальний ремонт з улаштуванням лінії штучного освітлення, пішохідних доріжок, пішохідного огороджен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/д Н-22 Устилуг - Луцьк - Рівне - км 96 - провест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з улаштуванням лінії штучного освітлення, пішохідних  та велосипедних доріжок, бар’єрного металевого та пішохідного огороджен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/д Н-22 Устилуг - Луцьк - Рівне – км 99 – провест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з улаштуванням лінії штучного освітлення, пішохідних  та велосипедних доріжок, бар’єрного металевого та пішохідного огороджен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А/д М-19 Доманове - Ковель - Чернівці - км 22 – поновити горизонтальну осьову і крайову розмітку  та розмітку 1.14.1 на пішохідному переході, додатково встановити інформаційне панн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А/д М-19 Доманове - Ковель - Чернівці - км 118 - провести капітальний ремонт з улаштуванням лінії штучного освітлення, пішохідних доріжок, пішохідного огороджен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А/д М-19 Доманове - Ковель - Чернівці - км 119 - провести капітальний ремонт з улаштуванням лінії штучного освітлення, пішохідних доріжок, пішохідного огороджен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А/д М-19 Доманове - Ковель - Чернівці - км 132 - провести капітальний ремонт з улаштуванням лінії штучного освітлення, пішохідних доріжок, пішохідного огороджен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А/д Н-1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 - Радехів - Луцьк - км 108 – поновити горизонтальну осьову і крайову розмітку  та розмітку 1.14.1 на пішохідному переході, додатково встановити інформаційне пан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улично-шляховій мережі міст області нараховується 12 місць концентрації дорожньо-транспортних пригод, у тому числі в м. Луцьку – 10, у м. Володимирі-Волинському - 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 для ліквідації вказаних місць в Луцьку необхід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хрестя вул. Рівненська – проспект Відродження - вул. Електро-апаратна - змінити   режим роботи світлофорного об’єкта в залежності від днів тижня та годин доби, вирішити питання про організацію одностороннього руху  вул. Електроапаратн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Перехрестя проспект Волі – вул. Паркова - розробити комплексну схему організації дорожнього руху в центральній частині міста, здійснити будів-ництво підземного пішохідного переходу в районі ЦУМу, змінити режим роботи    світлофорного об’єкту в залежності від днів тижня та годин доб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ерехрестя вул. Глушець – вул. Медведєва – вул.Замкова - провести реконструкцію світлофорного об’єкта, обладнати на перехресті вулиць Глушець – Ковельська два нерегульованих  пішохідних  переходи з нанесенням горизонтальної дорожньої розмітки та встановленням дорожніх знаків, нанести горизонтальну дорожню розмітку  на регульованих  пішохідних переходах на перехресті вулиць Глушець – Замкова  – Медведєва, нанести горизонтальну  дорожню розмітку, передбачити майданчик для паркування транспортних засобів  відвідувачів рин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ерехрестя вул. Дубнівська - вул. Карпенка-Карого – провести реконструкцію світлофорного об’є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ерехрестя    проспект   Перемоги  -   вул. Грибоєдова - вул. Кузнєцов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8-го  Березня – установити світлофорний об’єкт на вказаному перехресті та  впровадити координований рух проспектом Перемо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Перехрестя проспект Соборності - вул. Кравчука – розробити комплексну схему організації дорожнього руху в районі Завокзального ринку, побудувати підземний пішохідний перехід від гіпермаркету „Там-Там” до Завокзального ринк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Шляхопровід через залізничну колію  проспектом Соборності -  необхідно  поновити дорожню розмітку, своєчасно проводити очищення проїзної частини від снігу та обробку протиожеледними матеріалами, обмежити рух транспортних засобів та заборонити рух вантажних автомобілів  проспектом Перемог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 Проспект Відродження, біля будинку № 26а - поновити дорожню розмітку та провести ремонт  проїзної части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ерехрестя проспект Волі - вул. Шопена - розробити комплексну схему організації дорожнього руху в  центральній частині міста, поновити  дорожню розмітку, змінити режим роботи світлофорного об’єкту та встановити пішохідні світлофор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спект Перемоги, біля будинку № 2 - розробити комплексну схему організації дорожнього руху в  центральній частині міста, поновити  дорожню розміт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ліквідації таких місць у м. Володимирі-Волинському необхід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ул. Луцька (район цукрового заводу) –  провести поточний ремонт штучного освітлення, поновити дорожню розмітку та встановити дорожній знак 1.39 “Аварійно-небезпечна ділянка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ул. Ковельська, 113 –  нанести дорожню розмітку та встановити додаткове пан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360" w:right="-514" w:hanging="0"/>
    </w:pPr>
    <w:rPr>
      <w:b/>
      <w:bCs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00:00Z</dcterms:created>
  <dc:creator>Прядка</dc:creator>
  <dc:description/>
  <dc:language>en-US</dc:language>
  <cp:lastModifiedBy>Прядка</cp:lastModifiedBy>
  <cp:lastPrinted>2008-05-16T14:28:00Z</cp:lastPrinted>
  <dcterms:modified xsi:type="dcterms:W3CDTF">2008-05-16T11:44:00Z</dcterms:modified>
  <cp:revision>13</cp:revision>
  <dc:subject/>
  <dc:title/>
</cp:coreProperties>
</file>