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firstLine="4536"/>
        <w:rPr>
          <w:spacing w:val="8"/>
          <w:sz w:val="2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8"/>
          <w:sz w:val="16"/>
          <w:lang w:val="uk-UA" w:eastAsia="uk-UA"/>
        </w:rPr>
      </w:pPr>
      <w:r>
        <w:rPr>
          <w:b/>
          <w:bCs/>
          <w:spacing w:val="8"/>
          <w:sz w:val="16"/>
          <w:lang w:val="uk-UA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  <w:sz w:val="28"/>
          <w:lang w:val="ru-RU" w:eastAsia="uk-UA"/>
        </w:rPr>
      </w:pPr>
      <w:r>
        <w:rPr>
          <w:b/>
          <w:bCs/>
          <w:spacing w:val="14"/>
          <w:sz w:val="28"/>
          <w:lang w:val="ru-RU" w:eastAsia="uk-UA"/>
        </w:rPr>
      </w:r>
    </w:p>
    <w:p>
      <w:pPr>
        <w:pStyle w:val="Heading1"/>
        <w:rPr>
          <w:b/>
          <w:b/>
          <w:bCs/>
          <w:sz w:val="28"/>
          <w:szCs w:val="28"/>
          <w:lang w:val="uk-UA"/>
        </w:rPr>
      </w:pPr>
      <w:r>
        <w:rPr>
          <w:b/>
          <w:bCs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травня 2008 року</w:t>
        <w:tab/>
        <w:tab/>
        <w:tab/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м. Луцьк</w:t>
        <w:tab/>
        <w:tab/>
        <w:tab/>
        <w:t xml:space="preserve">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№ 17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ект Регіональної програми розвит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ожнього руху та його безпеки на 2008 - 2012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11 статті 16 Закону України „Про місцеві державні адміністрації”, Указу Президента України від 20 листопада 2007 року № 1121 „Про невідкладні заходи із забезпечення безпеки дорожнього руху”, з метою поліпшення стану безпеки дорожнього руху, зниження рівня аварійності на автомобільних дорогах області, дотримання учасниками дорожнього руху правил дорожнього руху, створення  для них безпечних і комфортних умо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хвалити проект Регіональної програми розвитку дорожнього руху та його  безпеки на 2008 - 2012 роки (далі - Програма)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управлінню промисловості та розвитку інфраструктури облдержадміністрації (М. Кучеренко) в установленому порядку внести проект Програми на розгляд чергової  сесії  обласної ради  для затвердж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3. Виконкомам Луцької та Володимир-Волинської міських рад, службі автомобільних доріг в області забезпечити протягом 2008 року виконання визначених робіт з ліквідації  20 місць концентрації дорожньо-транспортних пригод (перелік додаєтьс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Управлінням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освіти і науки облдержадміністрації щороку в обласному бюджеті передбачати в установленому законодавством порядку й у межах наявних фінансових ресурсів видатки на реалізацію заходів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Головам райдержадміністрацій, міським (міст обласного значення) головам щороку при формуванні та коригуванні проектів місцевих бюджетів розглядати питання щодо планування видатків для фінансування заходів щодо реалізації Програми у 2008 - 2012 рок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Структурним підрозділам облдержадміністрації, райдержадміні-страціям, виконкомам міських (міст обласного значення) рад, управлінню Міністерства внутрішніх справ України, службі автомобільних доріг в області забезпечити     виконання   заходів   Регіональної  програми,  про  що щороку д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 січня письмово інформувати головне управління промисловості та розвитку інфраструктури облдержадміністрації, якому узагальнену інформацію подавати облдержадміністрації до 10 лютог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Контроль за виконанням цього розпорядження покласти на заступників голови облдержадміністрації відповідно до розподілу функціональн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М. 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черенко 778 1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eastAsia="Arial Unicode MS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19:00Z</dcterms:created>
  <dc:creator>Прядка</dc:creator>
  <dc:description/>
  <dc:language>en-US</dc:language>
  <cp:lastModifiedBy>Zagal</cp:lastModifiedBy>
  <cp:lastPrinted>2008-05-16T14:20:00Z</cp:lastPrinted>
  <dcterms:modified xsi:type="dcterms:W3CDTF">2008-05-20T09:23:00Z</dcterms:modified>
  <cp:revision>20</cp:revision>
  <dc:subject/>
  <dc:title/>
</cp:coreProperties>
</file>