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З</w:t>
      </w:r>
      <w:r>
        <w:rPr>
          <w:sz w:val="28"/>
          <w:szCs w:val="28"/>
        </w:rPr>
        <w:t>АХОДИ</w:t>
      </w:r>
    </w:p>
    <w:p>
      <w:pPr>
        <w:pStyle w:val="Heading7"/>
        <w:jc w:val="center"/>
        <w:rPr/>
      </w:pPr>
      <w:r>
        <w:rPr>
          <w:sz w:val="28"/>
          <w:szCs w:val="28"/>
        </w:rPr>
        <w:t>з реалізації Регіональної програми розвит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орожнього руху та його безпеки на 20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2 роки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19"/>
        <w:gridCol w:w="1980"/>
        <w:gridCol w:w="1442"/>
        <w:gridCol w:w="1260"/>
        <w:gridCol w:w="1084"/>
        <w:gridCol w:w="923"/>
        <w:gridCol w:w="902"/>
        <w:gridCol w:w="901"/>
        <w:gridCol w:w="900"/>
        <w:gridCol w:w="90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ці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-вання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ідний обсяг фінансування (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ис. грн.)</w:t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 т.ч. за роками</w:t>
            </w:r>
            <w:r>
              <w:rPr>
                <w:sz w:val="28"/>
                <w:szCs w:val="28"/>
                <w:lang w:val="ru-RU"/>
              </w:rPr>
              <w:t>:</w:t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20"/>
        <w:gridCol w:w="1979"/>
        <w:gridCol w:w="1442"/>
        <w:gridCol w:w="1293"/>
        <w:gridCol w:w="1080"/>
        <w:gridCol w:w="900"/>
        <w:gridCol w:w="900"/>
        <w:gridCol w:w="900"/>
        <w:gridCol w:w="900"/>
        <w:gridCol w:w="900"/>
      </w:tblGrid>
      <w:tr>
        <w:trPr>
          <w:tblHeader w:val="true"/>
          <w:trHeight w:val="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осконалення організаційних основ системи забезпечення безпеки дорожнього рух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ування робіт з виконання заходів і завдань Програми з метою забезпечення якісного контролю за ходом виконання Програми та повної реалізації її полож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а Координаційна рада з безпеки дорожнього рух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іторинг утримання вулично-шляхової мережі області, аналіз аварійності на автомобільних дорогах та залізничних переїздах, виконання заходів реалізації Прогр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е управління промисловості та розвитку інфраструктури облдержадмі-ністрації,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МВС України, служба автомобільних доріг в області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осконалення системи підготовки учасників дорожнього рух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позицій до проекту Положення про систему підготовки, перепідготовки та підвищення кваліфікації водіїв автотранспорту з метою удосконалення наявної системи підготовки водіїв транспортних засоб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-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ністрації, </w:t>
            </w:r>
            <w:r>
              <w:rPr>
                <w:color w:val="000000"/>
                <w:sz w:val="28"/>
                <w:szCs w:val="28"/>
              </w:rPr>
              <w:t xml:space="preserve">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учбових годин у відповідних навчальних програмах в учбових закладах області для  поглибленого вивчення вимог Правил дорожнього руху дітьми та недопу-щення зростання рівня дитячого до-рожньо-транспортного травматизму: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-міністрації,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йдержадмі-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істрації, виконкоми міських (міст обласного значення) р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сце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озвиток профілактичної діяльності, спрямованої на формування законослухняного громадянина   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е висвітлення у ЗМІ та телепрограмах актуальних питань  забезпечення безпеки дорожнього руху, іміджевих матеріалів стосовно діяльності ДА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коми міських (міст обласного значення) рад, райдержадмі-ністрації, відділ ДАІ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оперативних  фотовідео-репортажів з місць  ДТП з тяжкими наслідками з висвітленням причин і умов їх виникн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ДАІ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ізація і проведення обласних конкурсів серед загонів ЮІР та  команд КВН-ЮІР для залучення школярів до роботи з попередження дитячого дорожньо-транспортного травматизму. Забезпечення підготовки й участі команд-переможців обласних конкурсів у регіональних турах і фіналі Всеукраїнського конкурсу серед загонів ЮІР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аневицькому рай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Горохівському район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юбешівському рай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амінь-Каширському рай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рганізація та проведення конкурсів на кращий дитячий малюнок та кращий дитячий твір з тематики „Безпека дорожнього руху - запорука життя”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правління освіти і науки облдержад-міністрації, виконкоми міських (міст обласного значення) рад,  райдержад-міністрації, відділ ДАІ управління МВС України в області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/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ня в області Всеукраїнських конкурсів-рейдів „Увага! Діти  на дорозі!” для профілактики дитячого дорожньо-транспортного травматизму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хівський райо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інь-Каширський район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ад-міністрації, ви-конкоми місь-ких рад, рай-держадміністрації,  відділ ДАІ управління МВС України, служба автомобільних доріг в області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та випуск методичної літератури та наочної агітації для установ освіти з вивчення дітьми правил дорожнього руху, для обладнання куточків і класів безпеки руху, здійснення  заходів щодо облаштування при установах освіти майданчиків для практичного засвоєння дітьми правил дорожнього рух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иконкоми міських (міст обласного значення) рад, райдержад-міністрації, відділ ДАІ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, виготовлення та встановлення на центральних вулицях і автомагістралях області, зупинках громадського транспорту рекламних біг-бордів та лайт-боксів з  тематики безпеки дорожнього рух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ДАІ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видання масовим накладом брошур, плакатів, листівок, пам’яток  з тематики безпеки дорожнього руху для розповсюдження серед учасників дорожнього рух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ДАІ управління МВС України в області, 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держадміні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штування у м. Луцьку дитячого автомістеч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sz w:val="28"/>
                <w:szCs w:val="28"/>
              </w:rPr>
              <w:t xml:space="preserve">Виконком Луцької міської ради, </w:t>
            </w:r>
            <w:r>
              <w:rPr>
                <w:color w:val="000000"/>
                <w:sz w:val="28"/>
                <w:szCs w:val="28"/>
              </w:rPr>
              <w:t>відділ ДАІ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ідвищення експлуатаційних показників автомобільних доріг і вулиць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іна тросового, бетонного та ланцюгового огородження на автомобільних дорогах загального користування  державного значення на металеве, ремонт огородження, разо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іна та встановлення огородженн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монт огородження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лужба автомобільних доріг в області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„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„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15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5000 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</w:tr>
      <w:tr>
        <w:trPr>
          <w:trHeight w:val="431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ня у відповідність до нормативних вимог рівня освітленості вулиць і доріг у населених пункта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Н-22 км 94+450-км 98+900; 4,45 к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 Н-22 км 63+200-км  66+000; 3 к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/д Н-22 км 121+000-км 130+000; 9 к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М-07 км 487+250-км 503+230; 16 к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М-19 км 94+350-км 99+000; 4,65 к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Н-17 км 124+429-км 128+473; 4,0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мт Маневич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т Кол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ищенсь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Луць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автомобільних доріг в області, виконкоми міських (міст обласного значення) рад, райдержадмі-ністрації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„ 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„ 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„ 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„ –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„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повного комплексу робіт, спрямованих на вдосконалення дорож-ніх умов у місцях  (на ділянках) концентрації ДТП з метою запобігання їх виникненню на дорогах загального користування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лужба автомобільних доріг в області, усьог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-22 Устилуг – Луцьк - Рівне – 3 місц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-19 Доманове – Ковель - Чернівці –              4 місц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-17 Львів – Радехів - Луцьк – 1 місц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м. Луцьк – 10 місц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м. Володимир-Волинський – 2 місц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ба автомобільних доріг в області, виконкоми Луцької та Володимир-Волинської міських рад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дівництво транспортних розв’язок у різних рівнях на найбільш інтенсивних та небезпечних перехрестях, у тому числі із залізницями, </w:t>
            </w:r>
            <w:r>
              <w:rPr>
                <w:sz w:val="28"/>
                <w:szCs w:val="28"/>
              </w:rPr>
              <w:t>автомобільних доріг держаного значення: М-07 (Київ –Ковель - Ягодин) та Р-15 (Ковель -Володимир-Волинський - Червоноград- Жовква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вельська </w:t>
            </w:r>
            <w:r>
              <w:rPr>
                <w:sz w:val="28"/>
                <w:szCs w:val="28"/>
              </w:rPr>
              <w:t>райдержад-міністрація,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ком  Ковельської міської ради, служба автомобільних доріг 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5000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та реалізація програми будівництва обходів населених пунктів  дорогами державного значе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зних дорі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Устилуг – 0,9 к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 Володимир-Волинський  - 10,9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ведення у відповідність до європейських стандартів стану технічних засобів регулювання дорожнього руху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я катафотів на покритті   („Котячі очі”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я на  розподільчій  смуз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б категорії світлоповертальних екрані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автомобільних доріг в області</w:t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теження стану утримання та облаштування аварійно небезпечних ділянок автомобільних доріг державного і регіонального значення з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тою розроблення та реалізації заходів,  спрямованих на зниження рівня аварійност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автомобільних доріг в області,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ДАІ управління МВС України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досконалення організації руху транспорту та пішоході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Визначення осіб,  відповідальних  за організацію дорожнього руху та його безпеки, з метою реалізації вимог Закону України „Про дорожній рух” у частині забезпечення обладнання вулично-дорожньої мережі засобами регулювання дорожнім рухом та їх утримання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лення генеральних планів міст і населених пунктів області з урахуванням комплексних схем організації дорожнього руху, схем маршрутного орієнтування водіїв транзитного транспорту, єдиних дислокацій технічних засобів регулювання руху: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Луцьк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хівсь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иконкоми міських (міст обласного значення) рад, райдержад-міні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2" w:leader="none"/>
              </w:tabs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Розроблення та впровадження  комплексних схем організації дорожнього руху (КСОДР) з упровадженням автоматизованих систем керування дорожнім рухом (АСКДР) з використанням сучасного обладнання:</w:t>
            </w:r>
          </w:p>
          <w:p>
            <w:pPr>
              <w:pStyle w:val="TextBodyIndent"/>
              <w:tabs>
                <w:tab w:val="clear" w:pos="708"/>
                <w:tab w:val="left" w:pos="602" w:leader="none"/>
              </w:tabs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 м. Луцьку </w:t>
            </w:r>
          </w:p>
          <w:p>
            <w:pPr>
              <w:pStyle w:val="TextBodyIndent"/>
              <w:tabs>
                <w:tab w:val="clear" w:pos="708"/>
                <w:tab w:val="left" w:pos="602" w:leader="none"/>
              </w:tabs>
              <w:spacing w:lineRule="auto" w:line="240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 м.Камінь-Каширський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2" w:leader="none"/>
              </w:tabs>
              <w:spacing w:lineRule="auto" w:line="240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602" w:leader="none"/>
              </w:tabs>
              <w:spacing w:lineRule="auto" w:line="240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602" w:leader="none"/>
              </w:tabs>
              <w:spacing w:lineRule="auto" w:line="240"/>
              <w:ind w:hanging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ком Луцької  міської ради, райдержад-міністрац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і капітальний ремонт існуючих світлофорних об’єктів у містах області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. Луць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. Ков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.Горох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ідземних пішохідних переходів  у районі гіпермаркету “Там-Там” і Завокзального ринку та в центральній частині обласного центру (ЦУМ - Театральний майда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ком Лу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ня елементів примусового зниження швидкості  відповідно до ДСТУ 4123-2006 “Пристрій примусо-вого зниження швидкості дорожньо-транспортної техніки на вулицях і дорогах”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У м.Луцьку на вул. Б. Хмельницького біля ЗОШ  № 1, вул. Писаревського біля ЗОШ № 22, вул. Ветеранів у районі ЗОШ № 10 та № 19,  вул. Кравчука   в  районі     ЗОШ № 21, вул. Федорова біля ЗОШ № 2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вести     у    відповідність   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мог  ДСТУ   такий     пристрій        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     Передбачити встановлення шумо-вих смуг у районі розташування дитя-чих і навчальних закладіву м. Ковел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Луцької та Ковельської міських ра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0</w:t>
            </w:r>
          </w:p>
          <w:p>
            <w:pPr>
              <w:pStyle w:val="Normal"/>
              <w:ind w:left="-108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Упровадження засобів примусового зниження     швидкості та шумових смуг.</w:t>
            </w:r>
          </w:p>
          <w:p>
            <w:pPr>
              <w:pStyle w:val="TextBodyIndent"/>
              <w:spacing w:lineRule="auto" w:line="240"/>
              <w:ind w:firstLine="44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несення пішохідних переходів типу „зебра”, червоно-білого кольору та     застосування шумових смуг перед ними:</w:t>
            </w:r>
          </w:p>
          <w:p>
            <w:pPr>
              <w:pStyle w:val="TextBodyIndent"/>
              <w:spacing w:lineRule="auto" w:line="240"/>
              <w:ind w:firstLine="86"/>
              <w:rPr/>
            </w:pPr>
            <w:r>
              <w:rPr>
                <w:szCs w:val="28"/>
                <w:lang w:val="uk-UA"/>
              </w:rPr>
              <w:t>1. Служба автомобільних доріг в області</w:t>
            </w:r>
          </w:p>
          <w:p>
            <w:pPr>
              <w:pStyle w:val="TextBodyIndent"/>
              <w:spacing w:lineRule="auto" w:line="240"/>
              <w:ind w:left="-9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2. м. Камінь-Каширсь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в області,</w:t>
            </w:r>
          </w:p>
          <w:p>
            <w:pPr>
              <w:pStyle w:val="Normal"/>
              <w:ind w:left="-74" w:right="-143" w:hanging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райдержад-міні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  <w:highlight w:val="magenta"/>
              </w:rPr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несення дорожньої розмітки та встановлення дорожніх знаків з використанням сучасних   матеріалів: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Служба автомобільних доріг в області:</w:t>
            </w:r>
          </w:p>
          <w:p>
            <w:pPr>
              <w:pStyle w:val="TextBodyIndent"/>
              <w:spacing w:lineRule="auto" w:line="24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 xml:space="preserve">- нанесення розмітки </w:t>
            </w:r>
          </w:p>
          <w:p>
            <w:pPr>
              <w:pStyle w:val="TextBodyIndent"/>
              <w:spacing w:lineRule="auto" w:line="24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- установлення та заміна знаків</w:t>
            </w:r>
          </w:p>
          <w:p>
            <w:pPr>
              <w:pStyle w:val="TextBodyIndent"/>
              <w:spacing w:lineRule="auto" w:line="240"/>
              <w:ind w:left="-108" w:hanging="0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. Міськвиконком Луцької міської ради: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тановлення знаків у м. Луцьку –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8 шт.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смт Маневичі, смт Колки 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4. м. Камінь-Каширський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коми міських (міст обласного значення) рад, райдержад-міністрації,</w:t>
            </w:r>
          </w:p>
          <w:p>
            <w:pPr>
              <w:pStyle w:val="Normal"/>
              <w:ind w:left="-74"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-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</w:t>
            </w:r>
          </w:p>
          <w:p>
            <w:pPr>
              <w:pStyle w:val="Normal"/>
              <w:ind w:left="-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Розроблення  проектів організації дорожнього руху для доріг        державного та територіальних місцевого значення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1. Служба автомобільних доріг в області, усього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 xml:space="preserve">у тому числі: 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/д Р-15 - 87 км 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 xml:space="preserve">а/д Р-14 - 154 км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600 км територіальних доріг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мт Маневичі, смт Колки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коми міських (міст обласного значення) рад, райдержад-міністрації,</w:t>
            </w:r>
          </w:p>
          <w:p>
            <w:pPr>
              <w:pStyle w:val="Normal"/>
              <w:ind w:left="-74" w:right="-1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 в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„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„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„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ідвищення безпеки пасажирських перевезен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корочення кількості рухомого складу, що надає послуги з перевезення пасажирів автомобільним транспортом, шляхом поетапного виведення автобусів малої місткості із заміною їх на автобуси середньої та великої містко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держад-міністрація, виконкоми міських (міст обласного значення) р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8 - 2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суб’єктів господа -</w:t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ю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дення посади інженера з безпеки дорожнього руху на підприємствах та в організаціях, що мають транспортні засоби, де чисельність зайнятих експлуатацією транспортних засобів становить  понад 50 осіб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. Луцьк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рганізація відповідної роботи в інших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істах та районах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ізації,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, райдержадмі -ні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8  - 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шти підпри-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ворення пунктів медогляду на митних постах „Ягодин”, „Устилуг”, „Доманове” , автостанціях міст Луцька, Ковеля, а також у мережі місць відстою перевізників „Укрінтеравтосервіс”, „ТІ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” для забезпечення контролю за дотриманням вимог чинного законодавства стосовно передрейсових та післярейсових оглядів водіїв транспортних засоб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іння охорони здоров”я облдержад-міністрації, обласний наркологічний диспанс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шти інвес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ідвищення рівня інформаційно-технічного забезпечення у сфері безпеки дорожнього рух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двох екзаменаційних класів на 10 робочих місць кожний з відповідним програмним забезпечен-ням для прийому іспитів з перевірки знань правил дорожнього руху з метою поліпшення обслуговування громадян та  уніфікації програмного забезпе-чення у підрозділах реєстраційно-екзаменаційної роботи ДА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ДАІ управління МВС України в  обла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бладнання автомобільних доріг загального користування і вулиць міст та населених пунктів дорожніми знаками 6.1 „Пункт першої медичної допомоги” та 6.2 „Лікарня” для інформування водіїв автотранспорту про наявність поблизу лікарських установ:</w:t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ind w:left="-9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. По службі автомобільних доріг в області</w:t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2. м. Ківерці</w:t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Style14"/>
              <w:keepLines w:val="false"/>
              <w:widowControl w:val="false"/>
              <w:tabs>
                <w:tab w:val="clear" w:pos="2268"/>
                <w:tab w:val="clear" w:pos="6804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коми міських (міст обласного значення) рад, райдержад-міністрації,</w:t>
            </w:r>
          </w:p>
          <w:p>
            <w:pPr>
              <w:pStyle w:val="Normal"/>
              <w:ind w:left="-7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автомобільних доріг  в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 2012</w:t>
            </w:r>
          </w:p>
          <w:p>
            <w:pPr>
              <w:pStyle w:val="Normal"/>
              <w:ind w:right="-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-ний</w:t>
            </w:r>
          </w:p>
          <w:p>
            <w:pPr>
              <w:pStyle w:val="Normal"/>
              <w:ind w:lef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ідвищення рівня інформаційно-технічн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фері безпеки дорожнього рух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систем та комплексів                        автоматизованого контролю за дорожнім рухо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пеціалізованих транспортних засобів, обладнаних засобами     вагового контролю, для виявлення правопорушень на вулично-шляховій мережі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становлення засобів автоматизо-ваної системи управління рухом та контролем за станом покриття  АСУРСП (метеостанції)    та знаків маршрутного орієнтуванн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Н-22 с. Дерно (1 шт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М-07 (1 шт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/д Н-22 м. Володимир-Воли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шт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М-19 с. Копачівка (1 шт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М-19 смт Ратне (1 шт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Н-17 с. Шклінь (1 шт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М-07 Маневицьке перехрест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шт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Р-14  смт Любешів  (1 шт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в област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- 2011</w:t>
            </w:r>
          </w:p>
          <w:p>
            <w:pPr>
              <w:pStyle w:val="Normal"/>
              <w:ind w:left="-73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</w:rPr>
  </w:style>
  <w:style w:type="paragraph" w:styleId="2">
    <w:name w:val=" Знак 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9:00Z</dcterms:created>
  <dc:creator>Прядка</dc:creator>
  <dc:description/>
  <dc:language>en-US</dc:language>
  <cp:lastModifiedBy>Прядка</cp:lastModifiedBy>
  <cp:lastPrinted>2008-01-30T09:37:00Z</cp:lastPrinted>
  <dcterms:modified xsi:type="dcterms:W3CDTF">2008-05-16T12:03:00Z</dcterms:modified>
  <cp:revision>111</cp:revision>
  <dc:subject/>
  <dc:title/>
</cp:coreProperties>
</file>