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lang w:val="ru-RU" w:eastAsia="ru-RU"/>
        </w:rPr>
      </w:pPr>
      <w:r>
        <w:rPr>
          <w:b/>
          <w:bCs/>
          <w:spacing w:val="8"/>
          <w:sz w:val="16"/>
          <w:lang w:val="ru-RU" w:eastAsia="ru-RU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1"/>
        <w:ind w:right="98" w:hanging="0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 трав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08 року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уцьк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№ 17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до розпорядженн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 13 травня 2005 року №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в’язку з кадровими змінами внести до розпорядження голови облдержадміністрації від 13 травня 2005 року № 124 „Про щорічний конкурс на краще висвітлення питань охорони навколишнього природного середовища і раціонального природокористування у засобах масової інформації, присвячений Всесвітньому дню охорони навколишнього природного середовища та Дню журналіста”, зареєстрованого в обласному управлінні юстиції 23 травня 2005 року за № 17/778, зі змінами, внесеними розпорядженнями голови облдержадміністрації від 19 травня 2006 року № 163 та від 3 травня 2007 року № 164, зареєстрованим в головному управлінні юстиції в області 3 травня 2007 року за № 20/915,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вести до складу журі конкурсу  на краще висвітлення питань охорони навколишнього природного середовища і раціонального природокористування  у засобах масової інформації, присвячений Всесвітньому дню охорони навколишнього природного середовища та Дню журналіста”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ИРКУ Володимира Васильович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чальника державного управління охорони навколишнього природного середовища в області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ивести зі складу журі конкурсу Мігаса </w:t>
      </w:r>
      <w:r>
        <w:rPr>
          <w:sz w:val="28"/>
          <w:szCs w:val="28"/>
          <w:lang w:val="ru-RU"/>
        </w:rPr>
        <w:t>Р.В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ласної державної адміністрації                                                     В. ЗАРЕМБ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кубишена 281 740</w:t>
      </w:r>
    </w:p>
    <w:sectPr>
      <w:type w:val="nextPage"/>
      <w:pgSz w:w="11906" w:h="16838"/>
      <w:pgMar w:left="1701" w:right="567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8" w:hanging="0"/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17:00Z</dcterms:created>
  <dc:creator>Лидия</dc:creator>
  <dc:description/>
  <dc:language>en-US</dc:language>
  <cp:lastModifiedBy>Zagal</cp:lastModifiedBy>
  <cp:lastPrinted>2008-05-16T14:15:00Z</cp:lastPrinted>
  <dcterms:modified xsi:type="dcterms:W3CDTF">2008-05-19T08:21:00Z</dcterms:modified>
  <cp:revision>45</cp:revision>
  <dc:subject/>
  <dc:title/>
</cp:coreProperties>
</file>