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ind w:right="98" w:hanging="0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ind w:left="8100" w:hanging="0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Cs w:val="28"/>
          <w:lang w:val="ru-RU"/>
        </w:rPr>
        <w:t>17</w:t>
      </w:r>
      <w:r>
        <w:rPr>
          <w:szCs w:val="28"/>
        </w:rPr>
        <w:t xml:space="preserve"> травня  2008 року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м. Луцьк     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№</w:t>
      </w:r>
      <w:r>
        <w:rPr>
          <w:szCs w:val="28"/>
          <w:lang w:val="ru-RU"/>
        </w:rPr>
        <w:t xml:space="preserve"> 175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ідсумки роботи житлово-комунального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господарства області в осінньо-зимовий пері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07-2008 років та підготовку до сталого функціонув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умовах осінньо-зимового періоду 2008 - 2009 рок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 відповідності до розпоряджень голови облдержадміністрації від              17 травня 2007 року № 180 „Про підсумки роботи житлово-комунального господарства області в осінньо-зимовий період 2007 - 2008 років та підготовку до сталого функціонування в умовах осінньо-зимового періоду 2008 - 2009 років”, від  11 жовтня 2007 року № 400 „Про початок опалювального сезону”  опалювальний сезон розпочався 15 жовтня 2007 року.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Підприємствами житлово-комунального господарства у тісній співпраці з місцевими органами виконавчої влади своєчасно було проведено підготовку до роботи в осінньо-зимових умов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Опалювальний сезон минув без значних аварійних ситуацій, житлові будинки, шкільні й дошкільні заклади, медичні установи безперебійно забезпечувалися теплопостача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ідприємствами комунальної теплоенергетики було   використано і оплачено станом на 10 жовтня 2007 року  газу на суму 57,4 млн. гривень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таном на </w:t>
      </w:r>
      <w:r>
        <w:rPr>
          <w:szCs w:val="28"/>
          <w:lang w:val="ru-RU"/>
        </w:rPr>
        <w:t>1</w:t>
      </w:r>
      <w:r>
        <w:rPr>
          <w:szCs w:val="28"/>
        </w:rPr>
        <w:t xml:space="preserve"> травня 2008 року  використано природного газу на суму                  44 млн. грн,  оплачено 24,8 млн. грн, або  56,4 відсотка від спожитог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 метою своєчасних розрахунків за спожиті енергоносії з жовтня 2007 до березня 2008 року проведено 5 засідань відповідної обласної комісії за участю заступників голів районних державних адміністрацій і міських (міст обласного значення) голів та керівників підприємств, організацій і установ, які своєчасно не розрахувалися за спожиті енергонос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значене питання розглядалося на нараді у голови облдержадміністрації  18 лютого 2008 року. Видано розпорядження голови облдержадміністрації від        18 лютого 2008 року № 41 „Про поліпшення стану розрахунків за спожитий природний газ у 2008 році”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слухавши інформацію на колегії облдержадміністрації про підсумки роботи житлово-комунального господарства області в  умовах зими 2007 - 2008 років, з метою забезпечення своєчасної підготовки та сталого функціонування господарства області в опалювальний сезон 2008 – 2009 років,                    недопущення недоліків, що мали місце в попередньому опалювальному сезоні, враховуючи рішення колегії облдержадміністрації від 23  квітня 2008 року      № 3/3:   </w:t>
      </w:r>
      <w:r>
        <w:rPr/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Райдержадміністраціям, виконкомам міських (міст обласного значення) рад, структурним підрозділам облдержадміністрації: </w:t>
      </w:r>
    </w:p>
    <w:p>
      <w:pPr>
        <w:pStyle w:val="Normal"/>
        <w:ind w:firstLine="708"/>
        <w:jc w:val="both"/>
        <w:rPr/>
      </w:pPr>
      <w:r>
        <w:rPr/>
        <w:t>1.1. Розробити та затвердити до 1 червня 2008 року комплексні заходи       (далі – заходи) з підготовки житлово-комунального господарства до роботи в осінньо-зимовий період 2008 –  2009 років, залучивши для цього наявні матеріально-технічні ресурси та кошти.</w:t>
      </w:r>
    </w:p>
    <w:p>
      <w:pPr>
        <w:pStyle w:val="Normal"/>
        <w:ind w:firstLine="708"/>
        <w:jc w:val="both"/>
        <w:rPr/>
      </w:pPr>
      <w:r>
        <w:rPr/>
        <w:t>Виконання робіт, передбачених заходами, завершити до початку опалювального сезону  (15 жовтня 200</w:t>
      </w:r>
      <w:r>
        <w:rPr>
          <w:lang w:val="ru-RU"/>
        </w:rPr>
        <w:t>8</w:t>
      </w:r>
      <w:r>
        <w:rPr/>
        <w:t xml:space="preserve"> року) 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</w:t>
      </w:r>
      <w:r>
        <w:rPr/>
        <w:t xml:space="preserve">Звіти   про  виконання  заходів   подавати,  починаючи  з  15  червня,   до                 15 жовтня цього року двічі на місяць станом на 1 та 15 числа місяця головному управлінню містобудування, архітектури та житлово-комунального господарства облдержадміністрації за встановленою формою звітності ЖКГ (зима).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  Забезпечити своєчасне проведення в повному обсязі установами та організаціями, що фінансуються з державного і місцевих бюджетів, розрахунків за спожиті енергоносії та надані житлово-комунальні послуги й унести у разі потреб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szCs w:val="28"/>
          <w:lang w:val="ru-RU"/>
        </w:rPr>
        <w:t>3</w:t>
      </w:r>
      <w:r>
        <w:rPr>
          <w:szCs w:val="28"/>
        </w:rPr>
        <w:t>.  Ужити заходів для погашення у повному обсязі всіма категоріями споживачів заборгованості з оплати використаних у цьому році природного газу, електричної і теплової енергії, води та наданих послуг з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szCs w:val="28"/>
          <w:lang w:val="ru-RU"/>
        </w:rPr>
        <w:t>4</w:t>
      </w:r>
      <w:r>
        <w:rPr>
          <w:szCs w:val="28"/>
        </w:rPr>
        <w:t xml:space="preserve">. Сприяти укладанню теплопостачальними підприємствами з    бюджетними установами та організаціями договорів про споживання природного газу і теплової енергії в межах коштів, передбачених для їх оплати в кошторисах.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5</w:t>
      </w:r>
      <w:r>
        <w:rPr/>
        <w:t xml:space="preserve">. Продовжити роботу із забезпечення виконання Закону України „Про реструктуризацію заборгованості з квартирної плати, плати за житлово-комунальні послуги, спожитий природний газ та електроенергію”.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6</w:t>
      </w:r>
      <w:r>
        <w:rPr/>
        <w:t xml:space="preserve">. Привести у відповідність до ст. 31 Закону України „Про житлово-комунальні послуги”  тарифи на житлово-комунальні послуги. Рекомендувати запровадження переходу плати населенням за послуги теплопостачання сезонними або двоставковими тарифами. 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7</w:t>
      </w:r>
      <w:r>
        <w:rPr/>
        <w:t>. Обстежити умови проживання одиноких та престарілих громадян з метою своєчасної підготовки їх житла до 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/>
      </w:pPr>
      <w:r>
        <w:rPr/>
        <w:t>2.  Головним управлінням містобудування, архітектури та житлово-комунального господарства (А.Кривицький),  промисловості та розвитку інфраструктури облдержадміністрації  (М.Кучеренко):</w:t>
      </w:r>
    </w:p>
    <w:p>
      <w:pPr>
        <w:pStyle w:val="Normal"/>
        <w:ind w:firstLine="708"/>
        <w:jc w:val="both"/>
        <w:rPr/>
      </w:pPr>
      <w:r>
        <w:rPr/>
        <w:t>2.1. Спільно з виконкомами міських (міст обласного значення) рад та райдержадміністраціями 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08 - 2009 років, починаючи з червня 2008 року, до початку опалювального сезону щомісяця інформувати облдержадміністрацію про хід підготовки за встановленою формою ЖКГ (зим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Включити до регіональних і об’єктових комплексних оперативних планів заходи щодо запобігання виникненню та ліквідації наслідків надзвичайних ситуацій, а також впровадження системи їх раннього виявлення та оповіщення.</w:t>
      </w:r>
    </w:p>
    <w:p>
      <w:pPr>
        <w:pStyle w:val="Normal"/>
        <w:ind w:firstLine="708"/>
        <w:jc w:val="both"/>
        <w:rPr/>
      </w:pPr>
      <w:r>
        <w:rPr/>
        <w:t>3. Рекомендувати  відкритим акціонерним товариствам “Волиньобленерго” (А.Бурін)   і  „Волиньгаз” (М. Коротя)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- та газопостачання споживачів області. Про проведену роботу інформувати облдержадміністрацію до 15 вересня та 15 жовтня цього року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озпорядження покласти                                    на   заступника голови облдержадміністрації В. 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ший заступник голови </w:t>
      </w:r>
    </w:p>
    <w:p>
      <w:pPr>
        <w:pStyle w:val="Normal"/>
        <w:jc w:val="both"/>
        <w:rPr/>
      </w:pPr>
      <w:r>
        <w:rPr/>
        <w:t>обласної державної адміністрації                                                          В. ЗАРЕМБ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вицький  778 112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4:36:00Z</dcterms:created>
  <dc:creator>*</dc:creator>
  <dc:description/>
  <dc:language>en-US</dc:language>
  <cp:lastModifiedBy>Zagal</cp:lastModifiedBy>
  <cp:lastPrinted>2008-05-15T09:10:00Z</cp:lastPrinted>
  <dcterms:modified xsi:type="dcterms:W3CDTF">2008-05-17T08:36:00Z</dcterms:modified>
  <cp:revision>68</cp:revision>
  <dc:subject/>
  <dc:title>Про підготовку господарства до роботи </dc:title>
</cp:coreProperties>
</file>