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autoSpaceDE w:val="true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5"/>
        <w:tabs>
          <w:tab w:val="clear" w:pos="708"/>
          <w:tab w:val="left" w:pos="4675" w:leader="none"/>
        </w:tabs>
        <w:jc w:val="center"/>
        <w:rPr>
          <w:rFonts w:eastAsia="Arial Unicode MS"/>
          <w:sz w:val="28"/>
          <w:szCs w:val="28"/>
        </w:rPr>
      </w:pPr>
      <w:r>
        <w:rPr>
          <w:b/>
          <w:bCs/>
          <w:sz w:val="32"/>
          <w:u w:val="none"/>
        </w:rPr>
        <w:t>РОЗПОРЯДЖЕННЯ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ru-RU"/>
        </w:rPr>
        <w:t xml:space="preserve">15 </w:t>
      </w:r>
      <w:r>
        <w:rPr>
          <w:sz w:val="28"/>
          <w:szCs w:val="28"/>
        </w:rPr>
        <w:t xml:space="preserve">травня  2008 року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м. Луцьк                                                 №</w:t>
      </w:r>
      <w:r>
        <w:rPr>
          <w:sz w:val="28"/>
          <w:szCs w:val="28"/>
          <w:lang w:val="ru-RU"/>
        </w:rPr>
        <w:t xml:space="preserve"> 173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ро порядок використання  коштів обласного бюджету на</w:t>
      </w:r>
    </w:p>
    <w:p>
      <w:pPr>
        <w:pStyle w:val="Heading3"/>
        <w:jc w:val="center"/>
        <w:rPr/>
      </w:pPr>
      <w:r>
        <w:rPr/>
        <w:t>виконання  „Програми утримання, вдосконалення та розвитку          територіальної автоматизованої системи централізованого</w:t>
      </w:r>
    </w:p>
    <w:p>
      <w:pPr>
        <w:pStyle w:val="Heading3"/>
        <w:jc w:val="center"/>
        <w:rPr/>
      </w:pPr>
      <w:r>
        <w:rPr/>
        <w:t>оповіщення населення Волинської області</w:t>
      </w:r>
    </w:p>
    <w:p>
      <w:pPr>
        <w:pStyle w:val="Heading3"/>
        <w:jc w:val="center"/>
        <w:rPr/>
      </w:pPr>
      <w:r>
        <w:rPr/>
        <w:t>„</w:t>
      </w:r>
      <w:r>
        <w:rPr/>
        <w:t>Сигнал - ВО” на 2007 - 2012 роки ”</w:t>
      </w:r>
    </w:p>
    <w:p>
      <w:pPr>
        <w:pStyle w:val="Heading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91 Бюджетного кодексу України, статті 25 Закону України „Про місцеві державні адміністрації”, рішення обласної ради від            6 березня  2007 року № 9/9 „Про Програму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”, на виконання рішення обласної ради від 15 січня 2008 року № 17/5 „Про обласний бюджет на 2008 рік”, розпорядження голови обласної державної адміністрації від              24 березня 2008 року № 99 „Про установлення переліку бюджетних програм, по яких затверджуються порядки використання коштів обласного бюджету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орядок використання коштів обласного бюджету на  реалізацію Програми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обласної державної адміністрації                                                         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РЕ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ирхун   55 115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озпорядження першого заступника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травня 2008 року №  </w:t>
      </w:r>
      <w:r>
        <w:rPr>
          <w:sz w:val="28"/>
          <w:szCs w:val="28"/>
          <w:lang w:val="en-US"/>
        </w:rPr>
        <w:t>173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користання коштів обласного бюджету на виконання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римання, вдосконалення та розвитку територіальної автоматизованої системи централізованого оповіщення населення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игнал ВО” на 2007 - 201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використання коштів обласного бюджету на реалізацію Програми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 (далі – Порядок) розроблений відпо-відно до статті 91 Бюджетного кодексу України, статті 25 Закону України „Про місцеві державні адміністрації”, рішення обласної ради від 6 березня  2007 року № 9/9 „Про Програму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”, на виконання рішення обласної ради від 15 січня 2008 року № 17/5 „Про обласний бюджет на 2008 рік”, розпо-рядження голови обласної державної адміністрації від 24 березня 2008 року    № 99 „Про установлення переліку бюджетних програм, по яких затверджуються порядки використання коштів обласного бюджет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рядок визначає і регулює механізм використання коштів обласного бюджету на фінансування заходів щодо забезпечення підтримання у постійній готовності територіальної автоматизованої системи централізованого оповіщення населення, визначених Програмою утримання, вдосконалення та розвитку територіальної автоматизованої системи централізованого оповіщення населення Волинської області „Сигнал ВО” на 2007 - 2012 роки, затвердженої рішенням обласної ради від 6 березня  2007 року № 9/9 (далі – Програ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Головним розпорядником коштів обласного бюджету, що спрямовуються на фінансування заходів Програми, є управління з питань надзвичайних ситуацій обл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Надання і використання коштів обласн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Кошти загального фонду обласного бюджету використовуються на реалізацію заходів, визначених Програмою, у межах асигнувань, що затверджуються за КФКВ 210105 „Видатки на запобігання та ліквідацію надзвичайних ситуацій та наслідків стихійного лиха” головному розпоряднику коштів обласного бюджету – управлінню з питань надзвичайних ситуацій облдержадміністр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Фінансування видатків обласного бюджету, затверджених управ-лінню з питань надзвичайних ситуацій облдержадміністрації  на  реалізацію  за-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ів Програми, здійснюється відповідно до помісячного розпису асигнувань загального фонду обласного бюдж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икористання бюджетних коштів проводиться відповідно до Порядку обслуговування обласного бюджету за вида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идатки обласного бюджету на виконання Програми спрямовуються на оплату послуг за експлуатаційно-технічне обслуговування апаратури оповіщення і зв’язку системи централізованого оповіщення цивільної оборони області, які надаються Волинської філією ВАТ „Укртелеком” згідно з укладеною угодою на відповідний бюдже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плата послуг за експлуатаційно-технічне обслуговування апаратури оповіщення і зв’язку управлінням з питань надзвичайних ситуацій облдержадміністрації проводиться щомісяця. Підставою для здійснення розрахунків за надані послуги є акти виконаних робіт та розрахунок вартості експлуатаційно-технічного обслуговування засобів оповіщення, наданих головному розпоряднику коштів обласного бюджету Волинською філією ВАТ „Укртелеком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Відповідальність, звітність і контрол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кладення та подання фінансової звітності про використання бюджетних коштів, а також контроль за цільовим та ефективним їх витрачанням здійснюються відповідно д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 Відповідальність за використання коштів несе головний розпорядник коштів обласного бюджету – управління з питань надзвичайних ситуацій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9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szCs w:val="28"/>
      <w:lang w:val="uk-UA"/>
    </w:rPr>
  </w:style>
  <w:style w:type="paragraph" w:styleId="Iniiaiieoaenonionooiii3">
    <w:name w:val="Iniiaiie oaeno n ionooiii 3"/>
    <w:basedOn w:val="Iauiue"/>
    <w:qFormat/>
    <w:pPr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05:00Z</dcterms:created>
  <dc:creator>Оп_Реаг</dc:creator>
  <dc:description/>
  <dc:language>en-US</dc:language>
  <cp:lastModifiedBy>Zagal</cp:lastModifiedBy>
  <cp:lastPrinted>2008-05-14T11:27:00Z</cp:lastPrinted>
  <dcterms:modified xsi:type="dcterms:W3CDTF">2008-05-15T11:32:00Z</dcterms:modified>
  <cp:revision>4</cp:revision>
  <dc:subject/>
  <dc:title>від        вересня  2002 року  № </dc:title>
</cp:coreProperties>
</file>