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"/>
          <w:spacing w:val="14"/>
          <w:sz w:val="28"/>
          <w:lang w:val="ru-RU"/>
        </w:rPr>
      </w:pPr>
      <w:r>
        <w:rPr>
          <w:rFonts w:eastAsia="Arial Unicode MS"/>
          <w:spacing w:val="14"/>
          <w:sz w:val="28"/>
          <w:lang w:val="ru-RU"/>
        </w:rPr>
      </w:r>
    </w:p>
    <w:p>
      <w:pPr>
        <w:pStyle w:val="Heading5"/>
        <w:tabs>
          <w:tab w:val="clear" w:pos="708"/>
          <w:tab w:val="left" w:pos="4675" w:leader="none"/>
        </w:tabs>
        <w:rPr>
          <w:sz w:val="28"/>
          <w:szCs w:val="28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2 </w:t>
      </w:r>
      <w:r>
        <w:rPr>
          <w:sz w:val="28"/>
          <w:szCs w:val="28"/>
        </w:rPr>
        <w:t xml:space="preserve">травня 2008 року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м. Луцьк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lang w:val="ru-RU"/>
        </w:rPr>
        <w:t>169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 внесення змін до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держадміністрації від 7 жовт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5 року № 34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в'язку з кадровими змінами внести до розпорядження голови облдержадміністрації від 7 жовтня 2005 року № 342 ,,Про координаційну раду з питань розвитку підприємництва в області”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Затвердити новий склад координаційної ради з питань підприємництва в області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важати таким, що втратило чинність, розпорядження голови облдержадміністрації від 20 жовтня 2006 року № 369 «Про внесення змін до розпорядження голови облдержадміністрації від  7  жовтня 2005 року № 34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озпорядження голови облдержадміністрації від 7 жовтня   2005 року № 342 викласти у наступн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,,5. Контроль за виконанням цього розпорядження покласти на заступника голови облдержадміністрації   В. Байцим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 xml:space="preserve">                                          В. ЗАРЕМ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Блащук  778 200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strike w:val="false"/>
      <w:dstrike w:val="false"/>
      <w:color w:val="000000"/>
      <w:sz w:val="15"/>
      <w:szCs w:val="15"/>
      <w:u w:val="non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ind w:left="180" w:right="126"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20:00Z</dcterms:created>
  <dc:creator>Обласна державна адмiнiстрацi</dc:creator>
  <dc:description/>
  <dc:language>en-US</dc:language>
  <cp:lastModifiedBy>Zagal</cp:lastModifiedBy>
  <cp:lastPrinted>2008-05-13T12:08:00Z</cp:lastPrinted>
  <dcterms:modified xsi:type="dcterms:W3CDTF">2008-05-13T09:09:00Z</dcterms:modified>
  <cp:revision>26</cp:revision>
  <dc:subject/>
  <dc:title>Данилюк 778 198</dc:title>
</cp:coreProperties>
</file>