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/>
        <w:tab/>
        <w:tab/>
        <w:tab/>
        <w:t>ЗАТВЕРДЖЕНО</w:t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ершого заступника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2 травня 2008 року № 1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2832" w:firstLine="708"/>
        <w:rPr/>
      </w:pPr>
      <w:r>
        <w:rPr/>
        <w:t xml:space="preserve">  </w:t>
      </w:r>
      <w:r>
        <w:rPr/>
        <w:t>СКЛАД</w:t>
      </w:r>
    </w:p>
    <w:p>
      <w:pPr>
        <w:pStyle w:val="Normal"/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>координаційної ради з питань розвитку підприємництва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Голова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ЮК                                   –   голова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Ярославович</w:t>
        <w:tab/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заступники голови ради:</w:t>
      </w:r>
    </w:p>
    <w:p>
      <w:pPr>
        <w:pStyle w:val="Heading3"/>
        <w:rPr>
          <w:sz w:val="20"/>
        </w:rPr>
      </w:pPr>
      <w:r>
        <w:rPr>
          <w:sz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АНЦУХ                                      –  </w:t>
            </w:r>
          </w:p>
          <w:p>
            <w:pPr>
              <w:pStyle w:val="Heading3"/>
              <w:rPr/>
            </w:pPr>
            <w:r>
              <w:rPr/>
              <w:t>Ю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уповноважений з питань захисту прав підприємців в області, виконавчий директор регіонального відділення Українського союзу промисловців і підприємців в області</w:t>
            </w:r>
          </w:p>
          <w:p>
            <w:pPr>
              <w:pStyle w:val="Heading3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БАЙЦИМ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Василь Федорович 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>заступник голови обласної державної адміністрації, голова постійної комісії обласної ради з питань бюджету, фінансів, цінової політики та використання майна спільної власності територіальних громад сіл, селищ, міст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секретар рад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ЮК                                –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ідприємництва, регуляторної політики та сфери послуг 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члени ради: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890"/>
      </w:tblGrid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країни з питань регуляторної політики та підприємництва в області 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ІН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ЕРАСИМЧУК</w:t>
            </w:r>
            <w:r>
              <w:rPr>
                <w:i/>
                <w:sz w:val="28"/>
                <w:lang w:val="uk-UA"/>
              </w:rPr>
              <w:t xml:space="preserve">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а Вікто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ший проректор Луцького національного технічного університету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Луцького міського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ЛЬОВ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онавчий директор обласної асоціації захисту прав малого та середнього бізнесу ,,Бізнес-Волинь” (за згодою)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ВГУН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Пав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з питань торгівлі, послуг та розвитку підприємництва Луцької міської ради, заступник директора з корпоративних прав та податкових питань ВАТ «СКФ Україна» (за згодою)</w:t>
            </w:r>
          </w:p>
        </w:tc>
      </w:tr>
      <w:tr>
        <w:trPr>
          <w:trHeight w:val="729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                                     </w:t>
            </w:r>
            <w:r>
              <w:rPr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інформаційно-аналітичного центру «Волиньсофт», директор Інституту Європейської Інтеграції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ИЛКА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аркія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м.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ТЬКО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служби п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тьбі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ОВЕНКО                                  –Тетяна Степа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представництва Спілки орендарів і підприємців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Андрі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МУК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центру зайнятості</w:t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молодіжного центру пра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ПИЧ   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кан економічного факультету Волинського національного університету імені Лесі Українк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КУЛІЧ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Наглядової ради ТОВ «ПАККО - Холдинг»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фонду підтримки підприємництва (за згодою)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ИКИТЮК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М′ЮК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Володимир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громадського об’єднання ,,Волинськ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спективи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КАРЧУК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еме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ЗУМНІКОВА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ії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соціації захисту прав малого та середнього бізнесу «Підприємці Ковеля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182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УЦЬКИЙ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Тихонович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асоціації фермерів та землевласників Волин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ЄВКО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Євгенівна</w:t>
            </w:r>
          </w:p>
        </w:tc>
        <w:tc>
          <w:tcPr>
            <w:tcW w:w="58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Національного банку України 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 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1:00Z</dcterms:created>
  <dc:creator>Обласна державна адмiнiстрацi</dc:creator>
  <dc:description/>
  <dc:language>en-US</dc:language>
  <cp:lastModifiedBy>Zagal</cp:lastModifiedBy>
  <cp:lastPrinted>2008-05-13T11:56:00Z</cp:lastPrinted>
  <dcterms:modified xsi:type="dcterms:W3CDTF">2008-05-13T08:57:00Z</dcterms:modified>
  <cp:revision>71</cp:revision>
  <dc:subject/>
  <dc:title>Характеристика</dc:title>
</cp:coreProperties>
</file>