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jc w:val="left"/>
        <w:rPr/>
      </w:pPr>
      <w:r>
        <w:rPr/>
        <w:t xml:space="preserve">До розділу  </w:t>
      </w:r>
      <w:r>
        <w:rPr>
          <w:lang w:val="ru-RU"/>
        </w:rPr>
        <w:t>V</w:t>
      </w:r>
      <w:r>
        <w:rPr/>
        <w:t xml:space="preserve">                                                                Програми</w:t>
      </w:r>
      <w:r>
        <w:rPr>
          <w:b/>
        </w:rPr>
        <w:t xml:space="preserve"> </w:t>
      </w:r>
      <w:r>
        <w:rPr/>
        <w:t>забезпечення непрацюючого                                                                                                                                                      населення області засобами радіаційного                                                                                                                                                   та хімічного захисту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 xml:space="preserve">Розрахунок необхідності забезпечення непрацюючого насел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обами радіаційного та хімічного захис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8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190"/>
        <w:gridCol w:w="970"/>
        <w:gridCol w:w="902"/>
        <w:gridCol w:w="1258"/>
        <w:gridCol w:w="900"/>
        <w:gridCol w:w="971"/>
        <w:gridCol w:w="944"/>
        <w:gridCol w:w="1145"/>
        <w:gridCol w:w="23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 адміністративної територ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Кількість непрацю-ючого населення</w:t>
            </w:r>
          </w:p>
          <w:p>
            <w:pPr>
              <w:pStyle w:val="Normal"/>
              <w:spacing w:before="0" w:after="0"/>
              <w:ind w:left="-78" w:right="-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ис.чол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ількість непрацюючого насе-лення, яке проживає у прогнозо-ваній зоні хімічного забрудненн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обхідність у забезпеченн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І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шт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іт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ього</w:t>
            </w:r>
          </w:p>
          <w:p>
            <w:pPr>
              <w:pStyle w:val="Normal"/>
              <w:spacing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тис. </w:t>
            </w:r>
          </w:p>
          <w:p>
            <w:pPr>
              <w:pStyle w:val="Normal"/>
              <w:spacing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ол.)</w:t>
            </w:r>
          </w:p>
          <w:p>
            <w:pPr>
              <w:pStyle w:val="Normal"/>
              <w:spacing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тому числ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 ЗІЗ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   1,5 до 6 рок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 7  до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рок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с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Д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2Д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Д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2Ш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П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тно- марлеві пов’яз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ідповідно до норм забезпечення (постанова Кабінету Міністрів України від 19.08.02  № 12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вель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ваничів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ачи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жище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невиц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2 (4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інь-Кашир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тнів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</w:rPr>
              <w:t>По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Times New Roman" w:cs="Calibri;Arial Narrow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color w:val="FF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47:00Z</dcterms:created>
  <dc:creator>Svirskiy</dc:creator>
  <dc:description/>
  <dc:language>en-US</dc:language>
  <cp:lastModifiedBy>Zagal</cp:lastModifiedBy>
  <cp:lastPrinted>2008-05-05T16:54:00Z</cp:lastPrinted>
  <dcterms:modified xsi:type="dcterms:W3CDTF">2008-05-07T06:29:00Z</dcterms:modified>
  <cp:revision>4</cp:revision>
  <dc:subject/>
  <dc:title/>
</cp:coreProperties>
</file>