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25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квітня 2008 року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м. Луцьк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>№</w:t>
      </w:r>
      <w:r>
        <w:rPr>
          <w:sz w:val="28"/>
        </w:rPr>
        <w:t xml:space="preserve"> 159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jc w:val="lef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rPr>
          <w:lang w:val="ru-RU"/>
        </w:rPr>
      </w:pPr>
      <w:r>
        <w:rPr/>
        <w:t xml:space="preserve">Про стан комплектування Збройних сил України </w:t>
      </w:r>
    </w:p>
    <w:p>
      <w:pPr>
        <w:pStyle w:val="TextBody"/>
        <w:rPr>
          <w:lang w:val="ru-RU"/>
        </w:rPr>
      </w:pPr>
      <w:r>
        <w:rPr/>
        <w:t xml:space="preserve">військовослужбовцями, які проходять військову службу </w:t>
      </w:r>
    </w:p>
    <w:p>
      <w:pPr>
        <w:pStyle w:val="TextBody"/>
        <w:rPr/>
      </w:pPr>
      <w:r>
        <w:rPr/>
        <w:t>за контрактом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6"/>
          <w:lang w:val="uk-UA"/>
        </w:rPr>
        <w:t xml:space="preserve">Відповідно до вимог Закону України “Про військовий обов’язок і військову службу”, указів Президента України від 17 квітня 2002 року                    № 348/2002, від 27 грудня 2005 року № 1862-25т/2005, від 4 березня                     2008 року № 196,  директив Генерального штабу Збройних сил України, </w:t>
      </w:r>
      <w:r>
        <w:rPr>
          <w:sz w:val="28"/>
          <w:szCs w:val="26"/>
          <w:lang w:val="uk-UA"/>
        </w:rPr>
        <w:t>наказу Командувача Сухопутних військ від 7 грудня 2007 року № 735</w:t>
      </w:r>
      <w:r>
        <w:rPr>
          <w:bCs/>
          <w:sz w:val="28"/>
          <w:szCs w:val="26"/>
          <w:lang w:val="uk-UA"/>
        </w:rPr>
        <w:t xml:space="preserve"> та штабу Західного оперативного командування відбір кандидатів на військову службу за контрактом в області проводиться військовими комісаріатами області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/>
        <w:t>З метою стабілізації позитивних тенденцій у роботі з комплектування військових частин Збройних сил України, дислокованих на території області, військовослужбовцями військової служби за контрактом у 2008 році, враховуючи рішення колегії обласної державної адміністрації від 23 квітня 2008 року № 3/4:</w:t>
      </w:r>
    </w:p>
    <w:p>
      <w:pPr>
        <w:pStyle w:val="2"/>
        <w:ind w:right="-82" w:firstLine="720"/>
        <w:rPr>
          <w:lang w:val="uk-UA"/>
        </w:rPr>
      </w:pPr>
      <w:r>
        <w:rPr>
          <w:lang w:val="uk-UA"/>
        </w:rPr>
        <w:t>1. Головам районних державних адміністрацій, міським (міст обласного значення) головам:</w:t>
      </w:r>
    </w:p>
    <w:p>
      <w:pPr>
        <w:pStyle w:val="2"/>
        <w:ind w:right="-82" w:firstLine="720"/>
        <w:rPr/>
      </w:pPr>
      <w:r>
        <w:rPr>
          <w:lang w:val="uk-UA"/>
        </w:rPr>
        <w:t>1.1. У взаємодії з обласним військовим комісаріатом забезпечити впродовж   2008  року   виконання   вимог   указів   Президента    України   від   4 березня 2008 року № 196/2008 “Про невідкладні</w:t>
      </w:r>
      <w:r>
        <w:rPr>
          <w:color w:val="000000"/>
          <w:lang w:val="uk-UA"/>
        </w:rPr>
        <w:t xml:space="preserve"> заходи щодо забезпечення розвитку Збройних сил України” т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ід 17 квітня 2002 року № 348/2002 “Про </w:t>
      </w:r>
      <w:r>
        <w:rPr>
          <w:lang w:val="uk-UA"/>
        </w:rPr>
        <w:t xml:space="preserve">Державну  програму  переходу  </w:t>
      </w:r>
      <w:r>
        <w:rPr>
          <w:color w:val="000000"/>
          <w:lang w:val="uk-UA"/>
        </w:rPr>
        <w:t>Збройних  сил  України   до   комплектування військовослужбовцями,  які  проходять  військову  службу  за  контрактом”</w:t>
      </w:r>
      <w:r>
        <w:rPr>
          <w:lang w:val="uk-UA"/>
        </w:rPr>
        <w:t>.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1.2. Голові Камінь - Каширської райдержадміністрації В.Сусу, першому заступникові голови Рожищенської райдержадміністрації В.Ткачуку                   до 12 травня 2008 року проаналізувати причини незадовільного виконання відповідними військкоматами у 2007 році планового завдання з відбору кандидатів на військову службу за контрактом та поліпшити роботу зі сприяння їм у виконанні завдань на 2008 рік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>2. Відділу взаємодії з правоохоронними органами та оборонної роботи апарату облдержадміністрації (О.Радощук):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>2.1. Спільно з обласним військовим комісаріатом упродовж травня              2008 року налагодити обмін інформацією щодо реалізації в області положень Державної програми переходу Збройних сил України до комплектування військовослужбовцями, які проходять військову службу за контрактом, затвердженої Указом Президента України від 4 березня 2008 року № 196/2008 “Про невідкладні заходи щодо забезпечення розвитку Збройних сил України”.</w:t>
      </w:r>
    </w:p>
    <w:p>
      <w:pPr>
        <w:pStyle w:val="2"/>
        <w:ind w:firstLine="720"/>
        <w:rPr/>
      </w:pPr>
      <w:r>
        <w:rPr>
          <w:szCs w:val="24"/>
          <w:lang w:val="uk-UA"/>
        </w:rPr>
        <w:t>3. Головному управлінню містобудування, архітектури  та  житлово-комунального господарства облдержадміністрації (А.Кривицький), Володимир-Волинському (В.</w:t>
      </w:r>
      <w:r>
        <w:rPr>
          <w:sz w:val="4"/>
          <w:szCs w:val="24"/>
          <w:lang w:val="uk-UA"/>
        </w:rPr>
        <w:t xml:space="preserve"> </w:t>
      </w:r>
      <w:r>
        <w:rPr>
          <w:szCs w:val="24"/>
          <w:lang w:val="uk-UA"/>
        </w:rPr>
        <w:t>Кравченко), Ковельському (Т.Єрохін), Луцькому (В.Чурай) військовим гарнізонам, квартирно-експлуатаційному відділу м. Володимира-Волинського (В.Лісков) протягом 2008 року сприяти у реалізації абзацу восьмого підпункту 1 пункту 2 Указу Президента України від 4 березня                  2008 року № 196/2008 щодо переобладнання (реконструкції) казарм для військовослужбовців, які проходять військову службу за контрактом.</w:t>
      </w:r>
    </w:p>
    <w:p>
      <w:pPr>
        <w:pStyle w:val="2"/>
        <w:ind w:firstLine="720"/>
        <w:rPr>
          <w:szCs w:val="24"/>
          <w:lang w:val="uk-UA"/>
        </w:rPr>
      </w:pPr>
      <w:r>
        <w:rPr>
          <w:szCs w:val="24"/>
          <w:lang w:val="uk-UA"/>
        </w:rPr>
        <w:t>4. Управлінню Міністерства внутрішніх справ України в області (В.Швидкий) упродовж травня - грудня 2008 року вдосконалити систему спрощеної процедури надання інформації на запити військових комісаріатів області щодо наявності випадків притягнення до кримінальної відповідальності та перебування на обліку в органах внутрішніх справ відібраних кандидатів з числа військовозобов’язаних, жінок та громадян призовного віку, які не проходили строкову військову службу.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 Управлінню охорони здоров’я облдержадміністрації (І. Ващенюк):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5.1. Узяти на особистий контроль роботу позаштатних постійно діючих військово-лікарських комісій районів та міст області з медичного огляду кандидатів, відібраних для прийому на військову службу за контрактом, відповідно  до   рекомендацій   обласної    державної    адміністрації (лист від                   18 вересня 2007 року № 4128/36/2-07).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5.2. Забезпечити проведення організованого обстеження кандидатів для проходження військової  служби за контрактом протягом 2008 року.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5.3. Вивчити питання можливості впровадження механізму прискореного обстеження кандидатів.</w:t>
      </w:r>
    </w:p>
    <w:p>
      <w:pPr>
        <w:pStyle w:val="2"/>
        <w:ind w:firstLine="720"/>
        <w:rPr/>
      </w:pPr>
      <w:r>
        <w:rPr>
          <w:lang w:val="uk-UA"/>
        </w:rPr>
        <w:t xml:space="preserve">6. Управлінню інформації та зв’язків з громадськістю облдержадміністрації (М.Савчак), обласному військовому комісаріату (В.Чурай) на виконання пункту 4 </w:t>
      </w:r>
      <w:r>
        <w:rPr>
          <w:szCs w:val="24"/>
          <w:lang w:val="uk-UA"/>
        </w:rPr>
        <w:t>Указу Президента України від 4 березня             2008 року № 196/2008 забезпечити поширення серед цивільного населення інформації з питань пропаганди військової служби за контрактом через</w:t>
      </w:r>
      <w:r>
        <w:rPr>
          <w:lang w:val="uk-UA"/>
        </w:rPr>
        <w:t xml:space="preserve"> засоби масової інформації, </w:t>
      </w:r>
      <w:r>
        <w:rPr>
          <w:szCs w:val="24"/>
          <w:lang w:val="uk-UA"/>
        </w:rPr>
        <w:t>використання</w:t>
      </w:r>
      <w:r>
        <w:rPr>
          <w:lang w:val="uk-UA"/>
        </w:rPr>
        <w:t xml:space="preserve"> сучасної кіно- та відеопродукції, спрямованої на створення позитивного іміджу  військової служби за контрактом у Збройних силах  Україн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. Контроль за виконанням цього розпорядження покласти на заступника голови облдержадміністрації С.Кравчука.</w:t>
      </w:r>
      <w:r>
        <w:rPr>
          <w:sz w:val="28"/>
          <w:lang w:val="en-US"/>
        </w:rPr>
        <w:t xml:space="preserve"> </w:t>
      </w:r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  <w:lang w:val="en-US"/>
        </w:rPr>
      </w:pPr>
      <w:r>
        <w:rPr>
          <w:lang w:val="uk-UA"/>
        </w:rPr>
        <w:t xml:space="preserve">              </w:t>
      </w:r>
      <w:r>
        <w:rPr>
          <w:sz w:val="28"/>
          <w:lang w:val="uk-UA"/>
        </w:rPr>
        <w:t>адміністрації                                                                         М. РОМАНЮ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урай       750 451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4:00Z</dcterms:created>
  <dc:creator>XP GAME 2007</dc:creator>
  <dc:description/>
  <dc:language>en-US</dc:language>
  <cp:lastModifiedBy>Zagal</cp:lastModifiedBy>
  <cp:lastPrinted>2008-04-17T16:17:00Z</cp:lastPrinted>
  <dcterms:modified xsi:type="dcterms:W3CDTF">2008-05-05T05:58:00Z</dcterms:modified>
  <cp:revision>154</cp:revision>
  <dc:subject/>
  <dc:title/>
</cp:coreProperties>
</file>