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580" w:hanging="0"/>
        <w:jc w:val="left"/>
        <w:rPr/>
      </w:pP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25 </w:t>
      </w:r>
      <w:r>
        <w:rPr>
          <w:sz w:val="28"/>
          <w:lang w:val="uk-UA"/>
        </w:rPr>
        <w:t>квітня 2008 року №</w:t>
      </w:r>
      <w:r>
        <w:rPr>
          <w:sz w:val="28"/>
          <w:lang w:val="en-US"/>
        </w:rPr>
        <w:t xml:space="preserve"> 156</w:t>
      </w:r>
      <w:r>
        <w:rPr>
          <w:sz w:val="28"/>
          <w:lang w:val="uk-UA"/>
        </w:rPr>
        <w:t xml:space="preserve"> </w:t>
      </w:r>
    </w:p>
    <w:p>
      <w:pPr>
        <w:pStyle w:val="Heading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/>
      </w:pPr>
      <w:r>
        <w:rPr/>
        <w:t>ПЕРСОНАЛЬН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комісії для проведення регіонального огляду-конкурс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итячих оздоровчих закла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8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ИШИ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Ярославович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управління у справах  сім’ї, молоді та спорту 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8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РЕВА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Ярослав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управління освіти і науки 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повідальний секретар комісії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8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ЛІТУХ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Богд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відділу у справах сім’ї та молоді управління у справах  сім’ї, молоді та спорту 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8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Борис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овідний спеціаліст відділу у справах сім’ї та молоді управління у справах сім’ї, молоді та спорту 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8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СУ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Леонід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голова Волинського молодіжного об’єднання “Хорс” ( за згодою)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8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МОТ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Ємануі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спеціаліст Ради федерації профспілок області (за згодою)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8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ИДОР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директор Палацу учнівської молоді управління освіти і науки Луцького міськвиконкому, голова обласної піонерської організації (за згодою)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8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ОВ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етодист центру естетичного виховання управління освіти і науки облдержадміністрації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01:00Z</dcterms:created>
  <dc:creator>UMS</dc:creator>
  <dc:description/>
  <dc:language>en-US</dc:language>
  <cp:lastModifiedBy>Zagal</cp:lastModifiedBy>
  <cp:lastPrinted>2008-04-22T11:59:00Z</cp:lastPrinted>
  <dcterms:modified xsi:type="dcterms:W3CDTF">2008-04-25T06:42:00Z</dcterms:modified>
  <cp:revision>5</cp:revision>
  <dc:subject/>
  <dc:title/>
</cp:coreProperties>
</file>