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розпорядження  голови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Heading8"/>
        <w:ind w:left="9537" w:hanging="0"/>
        <w:jc w:val="both"/>
        <w:rPr/>
      </w:pPr>
      <w:r>
        <w:rPr/>
        <w:t xml:space="preserve">         </w:t>
      </w:r>
      <w:r>
        <w:rPr>
          <w:lang w:val="en-US"/>
        </w:rPr>
        <w:t>25</w:t>
      </w:r>
      <w:r>
        <w:rPr/>
        <w:t xml:space="preserve"> квітня 2008 року № </w:t>
      </w:r>
      <w:r>
        <w:rPr>
          <w:lang w:val="en-US"/>
        </w:rPr>
        <w:t>156</w:t>
      </w:r>
      <w:r>
        <w:rPr/>
        <w:t xml:space="preserve">            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 xml:space="preserve">МЕРЕЖА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таціонарних  дитячих оздоровчих закладів області різних форм власності та підпорядкування,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які функціонуватимуть під час літнього сезону  2008 року  та  здійснюватимуть оздоровлення дітей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391"/>
        <w:gridCol w:w="4680"/>
        <w:gridCol w:w="180"/>
        <w:gridCol w:w="7740"/>
      </w:tblGrid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зва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ісцезнаходженн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Форма  власності 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1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8"/>
                <w:lang w:val="ru-RU"/>
              </w:rPr>
            </w:pPr>
            <w:r>
              <w:rPr>
                <w:b w:val="false"/>
                <w:bCs w:val="false"/>
                <w:sz w:val="28"/>
                <w:lang w:val="ru-RU"/>
              </w:rPr>
              <w:t>Стаціонарні оздоровчі дитячі заклад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Барвінок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Павлівка Іваничів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кому профспілки працівників агропромислового комплексу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Веселка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Терешківці Горохів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кому профспілки працівників агропромислового комплексу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 xml:space="preserve">Орлятко”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Сирники Луц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фкому обласного ВАТ  “Електротермометрія”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Хвиля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Поліське Старовижів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кому профспілки працівників зв’язку ВАТ “Укртелеком”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Супутник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Світязь Шац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обкому профспілки працівників освіти і наук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 xml:space="preserve">Чайка”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Світязь Шац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кому профспілки працівників охорони здоров’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Ровесник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Забороль Луц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унальна, управління освіти Луцької міської рад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Оберіг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Уховецьк Ковель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унальна, відділу освіти Ковельської райдержадміністрац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Світязь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Пульмо Шац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унальна, Володимир-Волинської школи-інтернату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Віфанія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Дубечне Старовижів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лігійної громад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Прикордонник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Литовеж Іваничів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мунальна, відділу освіти  Нововолинської міської ради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“</w:t>
            </w:r>
            <w:r>
              <w:rPr>
                <w:sz w:val="28"/>
                <w:lang w:val="uk-UA"/>
              </w:rPr>
              <w:t>Авангард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Дачне Ківерців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и Федерації профспілок області</w:t>
            </w:r>
          </w:p>
        </w:tc>
      </w:tr>
      <w:tr>
        <w:trPr>
          <w:trHeight w:val="6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Берізка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Озеро Ківерців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лагодійного фонду “Філіппус-Луцьк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4.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Ліцеїст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Пульмо Шац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цею з посиленою  військово-фізичною підготовкою управління освіти і науки облдержадміністрац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Юний турист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Лище Луц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ентру туризму, спорту та екскурсій управління освіти і науки облдержадміністрац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Радість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Озеро Ківерців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П “ВікноЦентр”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мені Олега Кошово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Дачне Ківерців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обкому профспілки працівників державних  устано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 xml:space="preserve">Сонячний”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Гаразджа  Луц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обкому профспілки працівників агропромислового комплексу</w:t>
            </w:r>
          </w:p>
        </w:tc>
      </w:tr>
      <w:tr>
        <w:trPr/>
        <w:tc>
          <w:tcPr>
            <w:tcW w:w="1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8"/>
                <w:lang w:val="ru-RU"/>
              </w:rPr>
            </w:pPr>
            <w:r>
              <w:rPr>
                <w:b w:val="false"/>
                <w:bCs w:val="false"/>
                <w:sz w:val="28"/>
                <w:lang w:val="ru-RU"/>
              </w:rPr>
              <w:t>Санаторії, пансіонат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“</w:t>
            </w:r>
            <w:r>
              <w:rPr>
                <w:sz w:val="28"/>
                <w:lang w:val="uk-UA"/>
              </w:rPr>
              <w:t>Шахтар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с. Павлівка Іваничів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хта № 5  м.Нововолинська</w:t>
            </w:r>
          </w:p>
        </w:tc>
      </w:tr>
      <w:tr>
        <w:trPr>
          <w:trHeight w:val="21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Ковельсільмаш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. Зелена Ковельського району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Т “Ковельсільмаш”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Дачний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Жабка Ківерців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хорони здоров’я  облдержадміністрац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Згорани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Згорани Любомль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хорони здоров’я  облдержадміністрац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Пролісок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Грем’яче Ківерців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а комунальна власніст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Турія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Зелена Ковель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а комунальна власніст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Лісова пісня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Гаївка Шац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а комунальна власніст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Шацькі озера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Світязь  Шац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Т “Укрпрофтур”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9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1:41:00Z</dcterms:created>
  <dc:creator>UMS</dc:creator>
  <dc:description/>
  <dc:language>en-US</dc:language>
  <cp:lastModifiedBy>Zagal</cp:lastModifiedBy>
  <cp:lastPrinted>2008-04-22T12:01:00Z</cp:lastPrinted>
  <dcterms:modified xsi:type="dcterms:W3CDTF">2008-04-25T06:41:00Z</dcterms:modified>
  <cp:revision>5</cp:revision>
  <dc:subject/>
  <dc:title/>
</cp:coreProperties>
</file>