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" w:firstLine="11323"/>
        <w:rPr/>
      </w:pPr>
      <w:r>
        <w:rPr/>
        <w:t xml:space="preserve">        </w:t>
      </w:r>
      <w:r>
        <w:rPr/>
        <w:t>ЗАТВЕРДЖЕНО</w:t>
      </w:r>
    </w:p>
    <w:p>
      <w:pPr>
        <w:pStyle w:val="Normal"/>
        <w:ind w:right="341" w:firstLine="11926"/>
        <w:rPr/>
      </w:pPr>
      <w:r>
        <w:rPr/>
        <w:t>розпорядження голови</w:t>
      </w:r>
    </w:p>
    <w:p>
      <w:pPr>
        <w:pStyle w:val="Normal"/>
        <w:ind w:firstLine="11926"/>
        <w:rPr/>
      </w:pPr>
      <w:r>
        <w:rPr/>
        <w:t>облдержадміністрації</w:t>
      </w:r>
    </w:p>
    <w:p>
      <w:pPr>
        <w:pStyle w:val="Normal"/>
        <w:ind w:firstLine="11926"/>
        <w:rPr/>
      </w:pPr>
      <w:r>
        <w:rPr>
          <w:lang w:val="en-US"/>
        </w:rPr>
        <w:t>25</w:t>
      </w:r>
      <w:r>
        <w:rPr/>
        <w:t xml:space="preserve"> квітня 2008 року №</w:t>
      </w:r>
      <w:r>
        <w:rPr>
          <w:lang w:val="en-US"/>
        </w:rPr>
        <w:t xml:space="preserve"> 155</w:t>
      </w:r>
    </w:p>
    <w:p>
      <w:pPr>
        <w:pStyle w:val="Normal"/>
        <w:ind w:firstLine="1192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ЗАХОДІВ</w:t>
      </w:r>
    </w:p>
    <w:p>
      <w:pPr>
        <w:pStyle w:val="Normal"/>
        <w:jc w:val="center"/>
        <w:rPr/>
      </w:pPr>
      <w:r>
        <w:rPr/>
        <w:t>з проведення додаткової імунізації проти кору та краснух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953"/>
        <w:gridCol w:w="1551"/>
        <w:gridCol w:w="6623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мін виконання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jc w:val="center"/>
              <w:rPr/>
            </w:pPr>
            <w:r>
              <w:rPr/>
              <w:t xml:space="preserve">Виконавці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ити групи населення, які підлягають додатковій імунізації проти кору та краснухи в області згідно з наказом МОЗ України від 24 вересня 2007 року            № 284-Адм «Про проведення підготовки до додаткової імунізації населення проти кору та краснухи в Україні», забезпечити всі лікувально-профілактичні заклади необхідною кількістю одержуваних у якості гуманітарної допомоги від ЮНІСЕФ і ВООЗ вакцин, шприців та коробок для безпечної утилізації використаних шприців і гол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 облдержадміністрації, державна санітарно-епідеміологічна служба област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953"/>
        <w:gridCol w:w="1551"/>
        <w:gridCol w:w="6623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підготовку та висвітлення заходів з профілактики кору та краснухи серед населення, проведення санітарно-просвітницької та роз’яснювальної роботи серед населення, зокрема особового складу Збройних сил України, інших військових формувань, правоохоронних органів, органів та підрозділів цивільного захисту, Держспецзв’язку за допомогою засобів масової інформації</w:t>
            </w:r>
          </w:p>
          <w:p>
            <w:pPr>
              <w:pStyle w:val="Normal"/>
              <w:ind w:hanging="2685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- червень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, у справах сім’ї, молоді та спорту, освіти і науки, промисловості та розвитку інфраструктури, інформації та зв’язків з громадськістю  облдержадміністрації, державна санітарно-епідеміологічна служба області, головне управління Міністерства з надзвичайних ситуацій України, управління Міністерства внутрішніх справ України, Державного департаменту України з питань виконання покарань, Служби безпеки України в області,  Луцький прикордонний загін, обласна державна телерадіокомпанія, райдержадміністрації, виконкоми міських (міст обласного значення) рад, обласна організація товариства Червоного Хреста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и належний контроль за дотриманням умов «холодового  ланцюга» під час транспортування, зберігання та використання вакц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  облдержадміністрації, державна санітарно-епідеміологічна служба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вчити стан напруженості імунітету проти кору та краснухи серед населення вікової групи від 16 до 29 років та про результати проінформувати Міністерство охорони здоров</w:t>
            </w:r>
            <w:r>
              <w:rPr>
                <w:lang w:val="ru-RU"/>
              </w:rPr>
              <w:t>’</w:t>
            </w:r>
            <w:r>
              <w:rPr/>
              <w:t>я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охорони здоров’я  облдержадміністрації, обласна санітарно-епідеміологічна станці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953"/>
        <w:gridCol w:w="1551"/>
        <w:gridCol w:w="6623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ти закладам охорони здоров’я та державної санітарно-епідеміологічної служби в організації та проведенні додаткової імунізації населення, забезпеченні медичних бригад автотранспортними засобами, пально-мастильними матеріа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додаткову імунізацію серед населення вікової групи від 16 до 29 років, зокрема особового складу Збройних сил України, інших військових формувань, правоохоронних органів та підрозділів цивільного захисту, Держспецзв’язку зазначеного вік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- листопад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, промисловості та розвитку інфраструктури облдержадміністрації, державна санітарно-епідеміологічна служба області, головне управління Міністерства з надзвичайних ситуацій України, управління Міністерства внутрішніх справ України, Державного департаменту України з питань виконання покарань, Служби безпеки України в області, Луцький прикордонний загін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ати на засіданнях державних надзвичайних протиепідемічних комісій при обласній, районних державних адміністраціях питання підготовки, проведення та підбиття підсумків роботи з додаткової імунізації населе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  облдержадміністрації, державна санітарно-епідеміологічна служба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953"/>
        <w:gridCol w:w="1551"/>
        <w:gridCol w:w="6623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ити проведення профілактичних щеплень згідно з календарем та за епідемічними показами й контроль за їх виконанням, звернувши особливу увагу на своєчасність охоплення населення щепленнями проти дифтерії,  поліомієліту, правця, кашлюка, туберкульозу, кору, епідемічного паротиту, краснухи, вірусного гепатиту В, </w:t>
            </w:r>
            <w:r>
              <w:rPr>
                <w:lang w:val="en-US"/>
              </w:rPr>
              <w:t>Hib</w:t>
            </w:r>
            <w:r>
              <w:rPr/>
              <w:t>-інфекції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  облдержадміністрації, державна санітарно-епідеміологічна служба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2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50:00Z</dcterms:created>
  <dc:creator>Епід</dc:creator>
  <dc:description/>
  <dc:language>en-US</dc:language>
  <cp:lastModifiedBy>Zagal</cp:lastModifiedBy>
  <cp:lastPrinted>2008-04-21T12:54:00Z</cp:lastPrinted>
  <dcterms:modified xsi:type="dcterms:W3CDTF">2008-04-25T06:52:00Z</dcterms:modified>
  <cp:revision>4</cp:revision>
  <dc:subject/>
  <dc:title>ЗАТВЕРДЖЕНО</dc:title>
</cp:coreProperties>
</file>