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pacing w:val="8"/>
          <w:sz w:val="20"/>
          <w:szCs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5610" cy="597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eastAsia="Arial Unicode MS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ВОЛИНСЬКА ОБЛАСНА ДЕРЖАВНА АДМІНІСТРАЦІЯ</w:t>
      </w:r>
    </w:p>
    <w:p>
      <w:pPr>
        <w:pStyle w:val="Heading5"/>
        <w:jc w:val="center"/>
        <w:rPr>
          <w:i w:val="false"/>
          <w:i w:val="false"/>
          <w:sz w:val="32"/>
          <w:szCs w:val="32"/>
          <w:lang w:val="uk-UA"/>
        </w:rPr>
      </w:pPr>
      <w:r>
        <w:rPr>
          <w:i w:val="false"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i/>
          <w:i/>
          <w:sz w:val="28"/>
          <w:szCs w:val="32"/>
          <w:lang w:val="uk-UA"/>
        </w:rPr>
      </w:pPr>
      <w:r>
        <w:rPr>
          <w:i/>
          <w:sz w:val="28"/>
          <w:szCs w:val="32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22</w:t>
            </w:r>
            <w:r>
              <w:rPr>
                <w:sz w:val="28"/>
                <w:lang w:val="uk-UA"/>
              </w:rPr>
              <w:t xml:space="preserve"> січня 2008 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Луцьк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№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 xml:space="preserve">15   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>Про внесення змін до розпорядж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олови обласної державної 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ід 27 листопада 2007 року № 470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ab/>
        <w:t xml:space="preserve">Внести до складу колегії обласної державної адміністрації, затвердженого розпорядженням голови облдержадміністрації від 27 листопада 2007 року </w:t>
        <w:br/>
        <w:t>№ 470 “Про затвердження нового складу колегії облдержадміністрації”, такі зміни: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1. У зв'язку з кадровими змінами вивести зі складу колегії обласної державної адміністрації Прошковського Івана Івановича та Швидкого Віктора Васильовича. 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2. Увести до складу колегії обласної державної адміністрації Швидкого Віктора Васильовича – начальника управління Міністерства внутрішніх справ України в області.   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олова обласної державної</w:t>
      </w:r>
    </w:p>
    <w:p>
      <w:pPr>
        <w:pStyle w:val="TextBody"/>
        <w:rPr/>
      </w:pPr>
      <w:r>
        <w:rPr/>
        <w:t xml:space="preserve">          </w:t>
      </w:r>
      <w:r>
        <w:rPr/>
        <w:t>адміністрації</w:t>
        <w:tab/>
        <w:tab/>
        <w:tab/>
        <w:tab/>
        <w:tab/>
        <w:tab/>
        <w:t xml:space="preserve">  </w:t>
        <w:tab/>
        <w:t xml:space="preserve">    М. РОМАНЮК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ербич 778 113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3:07:00Z</dcterms:created>
  <dc:creator>Lavrynchuk-OY</dc:creator>
  <dc:description/>
  <dc:language>en-US</dc:language>
  <cp:lastModifiedBy>Lavrynchuk-oy</cp:lastModifiedBy>
  <cp:lastPrinted>2008-01-21T12:38:00Z</cp:lastPrinted>
  <dcterms:modified xsi:type="dcterms:W3CDTF">2008-01-22T08:34:00Z</dcterms:modified>
  <cp:revision>43</cp:revision>
  <dc:subject/>
  <dc:title/>
</cp:coreProperties>
</file>