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3 лютого 2008 року </w:t>
        <w:tab/>
        <w:tab/>
        <w:tab/>
        <w:t>м. Луцьк</w:t>
        <w:tab/>
        <w:tab/>
        <w:tab/>
        <w:tab/>
        <w:t xml:space="preserve">            № 15-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стосування  заходу дисциплінарного вплив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14 Закону України “Про державну службу”, Порядку проведення службового розслідування, затвердженого постановою Кабінету Міністрів України від 4 березня 1995 року № 160, враховуючи висновки комісії з проведення службового розслідування, утвореної розпорядженням голови облдержадміністрації від 21 грудня 2007 року № 502, попередити заступника начальника управління освіти і науки облдержадміністрації Грушку Георгія Михайловича про його неповну службову відповід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рофимчук 778 182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39:00Z</dcterms:created>
  <dc:creator>XP GAME 2007</dc:creator>
  <dc:description/>
  <dc:language>en-US</dc:language>
  <cp:lastModifiedBy>XP GAME 2007</cp:lastModifiedBy>
  <cp:lastPrinted>2008-02-15T11:37:00Z</cp:lastPrinted>
  <dcterms:modified xsi:type="dcterms:W3CDTF">2008-02-15T09:39:00Z</dcterms:modified>
  <cp:revision>2</cp:revision>
  <dc:subject/>
  <dc:title>     лютого 2008 року </dc:title>
</cp:coreProperties>
</file>