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eastAsia="Times New Roman"/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pacing w:val="8"/>
          <w:sz w:val="16"/>
          <w:lang w:val="en-US"/>
        </w:rPr>
      </w:pPr>
      <w:r>
        <w:rPr>
          <w:rFonts w:eastAsia="Times New Roman"/>
          <w:b/>
          <w:bCs/>
          <w:spacing w:val="8"/>
          <w:sz w:val="16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Times New Roman"/>
          <w:b/>
          <w:b/>
          <w:bCs/>
          <w:spacing w:val="14"/>
          <w:lang w:val="ru-RU"/>
        </w:rPr>
      </w:pPr>
      <w:r>
        <w:rPr>
          <w:rFonts w:eastAsia="Times New Roman"/>
          <w:b/>
          <w:bCs/>
          <w:spacing w:val="14"/>
          <w:lang w:val="ru-RU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lang w:val="uk-UA"/>
        </w:rPr>
      </w:pPr>
      <w:r>
        <w:rPr>
          <w:b/>
          <w:bCs/>
          <w:sz w:val="32"/>
          <w:lang w:val="uk-UA" w:bidi="ur-PK"/>
        </w:rPr>
        <w:t>РОЗПОРЯДЖЕННЯ</w:t>
      </w:r>
    </w:p>
    <w:p>
      <w:pPr>
        <w:pStyle w:val="Normal"/>
        <w:ind w:right="-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2" w:hanging="0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010"/>
        <w:gridCol w:w="2849"/>
      </w:tblGrid>
      <w:tr>
        <w:trPr/>
        <w:tc>
          <w:tcPr>
            <w:tcW w:w="2995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 xml:space="preserve"> квітня 20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010" w:type="dxa"/>
            <w:tcBorders/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2849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8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затвердження заходів щодо виконання у 2008 році 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  <w:lang w:val="uk-UA"/>
        </w:rPr>
        <w:t>обласної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тримки молоді на 20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08 роки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„Про Загальнодержавну програму підтримки молоді на 2004 - 2008 роки”, обласної Програми підтримки молоді на 2004 - 2008 роки, затвердженої рішенням обласної ради від 11 червня 2004 року № 11/8, з метою створення сприятливих політичних, соціальних, економічних, законодавчих, фінансових, організаційних передумов для життєвого самовизначення і самореалізації молоді: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Затвердити заходи щодо виконання у 2008 році обласної Програми підтримки молоді на 2004 - 2008 роки (далі - заходи), що додаються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  Управлінням у справах сім’ї, молоді та спорту, освіти і науки, охорони здоров’я, культури і туризму, з питань внутрішньої політики, міжнародного співробітництва та європейської інтеграції, інформації та зв’язків з громадськістю, головному фінансовому управлінню, головним управлінням агропромислового розвитку, праці, соціальних питань та у справах захисту населення від наслідків Чорнобильської катастрофи, службі у справах дітей, відділу кадрової роботи апарату облдержадміністрації, головним управлінням юстиції, Міністерства України з питань надзвичайних ситуацій, управлінням Міністерства внутрішніх справ України, Державного департаменту України з питань виконання покарань в області,  обласним центрам зайнятості, соціальних служб для сім’ї, дітей та молоді, обласній державній телерадіокомпанії, обласному центру фізичного здоров’я населення „Спорт для всіх”, райдержадміністраціям, виконкомам міських (міст обласного значення) рад: 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Забезпечити здійснення заходів у межах видатків, передбачених у відповідних бюджетах на 2008 рік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Сприяти всебічному залученню молоді, дитячих та молодіжних громадських організацій до здійснення заходів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Про виконання заходів до 5 грудня 2008 року інформувати управління у справах сім’ї, молоді та спорту облдержадміністрації, якому узагальнену інформацію подати облдержадміністрації для інформування до 15 грудня цього року Міністерства України у справах сім’ї, молоді та спорту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ординацію роботи з виконання вищезазначених заходів покласти на управління у справах молоді та спорту облдержадміністрації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  Контроль за виконанням цього розпорядження покласти на заступника голови обласної державної адміністрації С.Кравчука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М. РОМАНЮК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  <w:lang w:val="uk-UA"/>
        </w:rPr>
        <w:t>Шевчук 4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548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5:47:00Z</dcterms:created>
  <dc:creator>Zarina</dc:creator>
  <dc:description/>
  <dc:language>en-US</dc:language>
  <cp:lastModifiedBy>Zagal</cp:lastModifiedBy>
  <cp:lastPrinted>2008-04-17T14:27:00Z</cp:lastPrinted>
  <dcterms:modified xsi:type="dcterms:W3CDTF">2008-04-21T12:48:00Z</dcterms:modified>
  <cp:revision>26</cp:revision>
  <dc:subject/>
  <dc:title>      лютого 2008 року</dc:title>
</cp:coreProperties>
</file>