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uk-UA"/>
        </w:rPr>
      </w:pPr>
      <w:r>
        <w:rPr>
          <w:b/>
          <w:bCs/>
          <w:sz w:val="32"/>
          <w:lang w:val="uk-UA" w:bidi="ur-PK"/>
        </w:rPr>
        <w:t>РОЗПОРЯДЖЕННЯ</w:t>
      </w:r>
    </w:p>
    <w:p>
      <w:pPr>
        <w:pStyle w:val="Normal"/>
        <w:ind w:right="-5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 xml:space="preserve">квітня 2008 року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м. Луцьк                                </w:t>
        <w:tab/>
        <w:tab/>
        <w:t>№</w:t>
      </w:r>
      <w:r>
        <w:rPr>
          <w:sz w:val="28"/>
          <w:szCs w:val="28"/>
        </w:rPr>
        <w:t xml:space="preserve"> 147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у складі правління обласного відділення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у соціального страхування з тимчасової втрати працездатності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складу правління обласного відділення Фонду соціального страхування з тимчасової втрати працездатності (розпорядження голови обласної державної адміністрації від 21 червня 2007 року № 224 “Про склад правління обласного відділення Фонду соціального страхування з тимчасової втрати працездатності”) такі зміни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правління обласного відділення Фонду соціального страхування з тимчасової втрати працездатності ПЕКАРЧУКА Віталія Семеновича – голову державної податкової адміністрації в області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зі складу правління обласного відділення Фонду соціального страхування з тимчасової втрати працездатності Тимейчука А.А.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ук 778 186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27:00Z</dcterms:created>
  <dc:creator>Naumuk</dc:creator>
  <dc:description/>
  <dc:language>en-US</dc:language>
  <cp:lastModifiedBy>Zagal</cp:lastModifiedBy>
  <cp:lastPrinted>2008-04-15T14:21:00Z</cp:lastPrinted>
  <dcterms:modified xsi:type="dcterms:W3CDTF">2008-04-21T08:59:00Z</dcterms:modified>
  <cp:revision>5</cp:revision>
  <dc:subject/>
  <dc:title>від     грудня 2007 року                 м</dc:title>
</cp:coreProperties>
</file>