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firstLine="4536"/>
        <w:textAlignment w:val="auto"/>
        <w:rPr>
          <w:spacing w:val="8"/>
          <w:sz w:val="24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en-US"/>
        </w:rPr>
      </w:pPr>
      <w:r>
        <w:rPr>
          <w:b/>
          <w:bCs/>
          <w:spacing w:val="8"/>
          <w:sz w:val="16"/>
          <w:szCs w:val="24"/>
          <w:lang w:val="en-US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 xml:space="preserve"> квітня 2008 року</w:t>
        <w:tab/>
        <w:tab/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м. Луцьк</w:t>
        <w:tab/>
        <w:tab/>
        <w:tab/>
        <w:t xml:space="preserve">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</w:rPr>
        <w:t xml:space="preserve"> 14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поділ субвенції з 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ам на проведення виборів депутатів Верхов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Автономної Республіки Крим, місцевих рад 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х, селищних, міських г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вимог Закону України „Про вибори депутатів Верховної Ради Автономної Республіки Крим, місцевих рад та сільських, селищних, міських голів”, рішення обласної ради від 15 січня 2008 року № 17/5 „Про обласний бюджет на 2008 рік”, на виконання постанов Верховної Ради України від 20 березня 2008 року № 20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„Про призначення позачергових виборів Підгайцівського сільського голови (Підгайцівська сільська рада Луцького району Волинської області)” та від 20 березня 2008 року № 19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„Про призначення позачергових виборів Гіркополонківського сільського голови (Гіркополонківська сільська рада Луцького району Волинської області)”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поділити субвенцію з державного бюджету місцевим бюджетам на проведення виборів депутатів Верховної Ради Автономної Республіки Крим, місцевих рад та сільських, селищних, міських голів бюджету Луцького району у сумі 63,7 тис.грн., у тому числі: на позачергові вибори Підгайцівського сільського голови – 27,7 тис.грн., Гіркополонківського сільського голови –      36 тис.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фінансовому управлінню облдержадміністрації                (І.Никитюк) внести відповідні зміни до показників міжбюджетних трансфертів між обласним бюджетом та іншими бюджетами і розпису обласного бюджету на 2008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Це розпорядження внести на розгляд чергової сесії облас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  В. ЗАРЕМБ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  <w:tab/>
        <w:tab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rFonts w:eastAsia="Arial Unicode MS"/>
      <w:sz w:val="28"/>
      <w:szCs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3">
    <w:name w:val="Текст ви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8:39:00Z</dcterms:created>
  <dc:creator>plv</dc:creator>
  <dc:description/>
  <dc:language>en-US</dc:language>
  <cp:lastModifiedBy>Zagal</cp:lastModifiedBy>
  <cp:lastPrinted>2008-04-16T16:29:00Z</cp:lastPrinted>
  <dcterms:modified xsi:type="dcterms:W3CDTF">2008-04-17T13:30:00Z</dcterms:modified>
  <cp:revision>11</cp:revision>
  <dc:subject/>
  <dc:title/>
</cp:coreProperties>
</file>