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555" w:firstLine="708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>15 квітня 200</w:t>
      </w:r>
      <w:r>
        <w:rPr>
          <w:b w:val="false"/>
          <w:lang w:val="en-US"/>
        </w:rPr>
        <w:t>8</w:t>
      </w:r>
      <w:r>
        <w:rPr>
          <w:b w:val="false"/>
        </w:rPr>
        <w:t xml:space="preserve"> року № 14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щодо відзначення в області Дня Європи у 200</w:t>
      </w:r>
      <w:r>
        <w:rPr>
          <w:szCs w:val="28"/>
          <w:lang w:val="ru-RU"/>
        </w:rPr>
        <w:t>8</w:t>
      </w:r>
      <w:r>
        <w:rPr>
          <w:szCs w:val="28"/>
        </w:rPr>
        <w:t xml:space="preserve"> ро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446"/>
        <w:gridCol w:w="4680"/>
        <w:gridCol w:w="2021"/>
      </w:tblGrid>
      <w:tr>
        <w:trPr>
          <w:trHeight w:val="4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світлення підготовки та проведення Дня Європи на телебаченні та в обласних і районних друкованих засобах масової інформації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, обласна державна телерадіокомпанія, райдержадміністрації, міські (міст обласного значення)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 – 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круглих столів, прес-конференцій та інших публічних заходів на європейську тематик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формації та зв’язків з громадськістю,</w:t>
            </w:r>
            <w:r>
              <w:rPr/>
              <w:t xml:space="preserve"> з питань внутрішньої політики облдержадміністрації, </w:t>
            </w:r>
            <w:r>
              <w:rPr>
                <w:szCs w:val="28"/>
              </w:rPr>
              <w:t>райдержадміністрації, міські (міст обласного значення)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фестивалю традицій та звичаїв країн-членів ЄС "Євробачення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, культури і туризму облдержадміністрації, Центр Європейської Інформації у м. Луцьк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травн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446"/>
        <w:gridCol w:w="4680"/>
        <w:gridCol w:w="2021"/>
      </w:tblGrid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у навчальних закладах області заходів тематичних уроків, лекцій, круглих столів, конкурсів, присвячених висвітленню сутності та ролі Європейського Союзу у сучасному світі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ністрації, </w:t>
            </w:r>
            <w:r>
              <w:rPr>
                <w:szCs w:val="28"/>
              </w:rPr>
              <w:t>райдержадміністрації, міські (міст обласного значення)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 – 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у бібліотечних закладах районів області інформаційних експозицій, приурочених до Дня Європи та актуальних питань європейської інтег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управління культури і туризму облдержадміністрації, райдержадміністрації, міські (міст обласного значення) ради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1</w:t>
            </w:r>
            <w:r>
              <w:rPr>
                <w:szCs w:val="28"/>
                <w:lang w:val="en-US"/>
              </w:rPr>
              <w:t xml:space="preserve">7 </w:t>
            </w:r>
            <w:r>
              <w:rPr>
                <w:szCs w:val="28"/>
              </w:rPr>
              <w:t>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Європейської олімпіади у загальноосвітніх школах області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правління у справах , сім’ї, молоді та спорту, освіти і науки облдержадміністрації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</w:rPr>
              <w:t xml:space="preserve">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Декламаторський конкурс польської поезії та прози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Волинський інститут економіки і менеджмен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en-US"/>
              </w:rPr>
              <w:t xml:space="preserve">22 </w:t>
            </w:r>
            <w:r>
              <w:rPr/>
              <w:t>квіт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/>
              <w:t>Міжнародна науково-практична конференція студентів, аспірантів та молодих науковців “Європейські інтеграційні процеси та транскордонне співробітництво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– 15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студентської науково-технічної конференції щодо соціо-гуманітарних проблем Європи, питань європейської та євроатлантичної інтег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Луцький національний технічний університет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446"/>
        <w:gridCol w:w="4680"/>
        <w:gridCol w:w="2021"/>
      </w:tblGrid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конференції "Подолання стереотипів щодо НАТО у Північно-західному регіоні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Луцький національний технічний університет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ня міських та районних фестивалів з фізичної культури та спорту, приурочених до Дня Європ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</w:t>
            </w:r>
            <w:r>
              <w:rPr>
                <w:szCs w:val="28"/>
              </w:rPr>
              <w:t>, міські (міст обласного значення)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спільних українсько-польських культурно-масових заходів у рамках укладених угод про співробітництво між адміністративними одиницями області та Республіки Польщ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</w:t>
            </w:r>
            <w:r>
              <w:rPr>
                <w:szCs w:val="28"/>
              </w:rPr>
              <w:t>, міські (міст обласного значення)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7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лучення молодіжних громадських організацій, у тому числі з Республіки Польща, до організації та проведення заходів, присвячених святкуванню Дня Євро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ністрації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 xml:space="preserve">10 </w:t>
            </w:r>
            <w:r>
              <w:rPr>
                <w:szCs w:val="28"/>
              </w:rPr>
              <w:t>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зентація виставки документів "Ласкаво просимо на День Європ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, обласна універсальна наукова бібліотека імені Олени Пчіл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фотовиставки "Джуліан Томас і його друзі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а декада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джазового концерту, приуроченого до Дня Євро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травня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446"/>
        <w:gridCol w:w="4680"/>
        <w:gridCol w:w="2021"/>
      </w:tblGrid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74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дня відкритих дверей у районному краєзнавчому музеї на тему "Україна – країна європейська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-Каширська райдержадміністрація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конкурсу малюнків, стінних газет на тему "Малюємо ЄС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Ківерцівсь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вікторини "Об’єднана Європа та її інституції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Луць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круглого столу "Європейський вибір Украї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Любешівсь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вікторини "Знання про Європейський Союз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Любомльсь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в бібліотечних закладах днів інформації "Європа далека і близька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Шацька райдержадміністраці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спільного українсько-польського концерту, приуроченого до Дня Євро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виконком Володимир-Волинс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культурно-мистетського обміну ветеранських колективів художньої самодіяльності міст Ковеля та Влодави (Республіка Польщ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виконком Ковельс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іжнародного рок-фестивал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виконком Луц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конференції для старшокласників "Євроатлантична інтеграція України очима молоді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виконком Нововолинської міської рад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9:00Z</dcterms:created>
  <dc:creator>User</dc:creator>
  <dc:description/>
  <dc:language>en-US</dc:language>
  <cp:lastModifiedBy>User</cp:lastModifiedBy>
  <dcterms:modified xsi:type="dcterms:W3CDTF">2008-04-16T05:55:00Z</dcterms:modified>
  <cp:revision>44</cp:revision>
  <dc:subject/>
  <dc:title>ЗАТВЕРДЖЕНО</dc:title>
</cp:coreProperties>
</file>