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4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 xml:space="preserve">ЗАТВЕРДЖЕНО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 обласної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4 квітня 2008 року № 141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ПЛАН  ЗАХОДІВ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та відзначення в області 90-річчя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Червоного Хреста України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Провести в області  урочисті збори за участю депутатів різних рівнів, керівників облдержадміністрації, обласної ради, райдержадміністрацій, міських (міст обласного значення) рад, представників громадських організацій, молоді і духовенства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Обласна рада, облдержадміністрація, райдержадміністрації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виконкоми міських (міст обласного значення) рад, обласна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районні і міські організації Товариства Червоного Хрест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8 травн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Провести  круглий стіл на тему: “90 років Товариству Червоного Хреста України” за участю представників виконавчої влади, органів місцевого самоврядування та  громадських організацій. Мета круглого столу – обговорення напрямків діяльності Товариства Червоного Хреста України й обласної організації Товариства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Обласна організація Товариства, управління охорон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здоров’я,  освіти і науки, культури і туризму, з питан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нутрішньої політики, інформації та зв’язків з громадськістю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головне управління праці,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соціальних питань та  у справах захисту населення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ід наслідків Чорнобильської  катастроф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облдержадміністрації, райдержадміністрації,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иконкоми міських (міст обласного значення) ра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 </w:t>
      </w:r>
      <w:r>
        <w:rPr/>
        <w:t>3. Організувати проведення у навчальних закладах тематичних освітньо-виховних годин з метою виховання милосердя і гуманного ставлення учнівської та студентської молоді до громадян похилого віку, ветеранів війни та праці, залучення молоді до надання соціально-побутових послуг одиноким непрацездатним громадяна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Управління освіти і науки облдержадміністрації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міських (міст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обласного значення) рад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квітень - грудень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4. Провести обстеження матеріально-побутових умов проживання одиноких пенсіонерів, інвалідів та  непрацездатних громадян для надання їм соціально-побутової допомоги вдома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бласна, районні і міські організації Товари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Червоного Хреста, головне управління праці  соціальних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питань, та у справах захисту населення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ід наслідків Чорнобильської катастроф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блдержадміністрації, райдержадміністрації, виконко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міських (міст обласного значення) ра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квітень - грудень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5. Організувати і провести добродійні заходи, кошти від яких використати на надання соціальної допомоги одиноким  громадянам похилого віку та інваліда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бласна, районні і міські організації Товариств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Червоного Хреста України, райдержадміністрації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виконкоми міських (міст обласного значення) ра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квітень - грудень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6. Організувати зустрічі ветеранів Товариства Червоного Хреста України, війни і праці з депутатами, представниками місцевих органів виконавчої влади, органів місцевого самоврядування, трудових колективів з метою надання допомоги у зміцненні матеріально-технічної бази центрів і кімнат медико-соціальної допомоги, а також з учнівською молоддю – для проведення виховної робо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міських (міст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обласного значення) ра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квітень - грудень </w:t>
      </w:r>
    </w:p>
    <w:p>
      <w:pPr>
        <w:pStyle w:val="TextBodyIndent"/>
        <w:rPr/>
      </w:pPr>
      <w:r>
        <w:rPr/>
        <w:t>7. Організувати висвітлення у засобах масової інформації заходів з підготовки та відзначення в області 90-річчя Товариства Червоного Хреста Украї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Управління  інформації та зв’язків з громадськістю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облдержадміністрації,  обласна державн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телерадіокомпанія, райдержадміністрації, виконком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их (міст обласного значення) ра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квітень - грудень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0:00Z</dcterms:created>
  <dc:creator>LM</dc:creator>
  <dc:description/>
  <dc:language>en-US</dc:language>
  <cp:lastModifiedBy>Zagal</cp:lastModifiedBy>
  <cp:lastPrinted>2008-04-11T08:36:00Z</cp:lastPrinted>
  <dcterms:modified xsi:type="dcterms:W3CDTF">2008-04-14T12:09:00Z</dcterms:modified>
  <cp:revision>37</cp:revision>
  <dc:subject/>
  <dc:title/>
</cp:coreProperties>
</file>