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69"/>
        <w:gridCol w:w="2282"/>
        <w:gridCol w:w="1311"/>
        <w:gridCol w:w="3990"/>
        <w:gridCol w:w="1081"/>
        <w:gridCol w:w="967"/>
        <w:gridCol w:w="969"/>
        <w:gridCol w:w="915"/>
        <w:gridCol w:w="912"/>
        <w:gridCol w:w="906"/>
      </w:tblGrid>
      <w:tr>
        <w:trPr>
          <w:trHeight w:val="540" w:hRule="atLeast"/>
        </w:trPr>
        <w:tc>
          <w:tcPr>
            <w:tcW w:w="1540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YII. Напрями  діяльності та заходи  обласної  Програми соціального захисту населення на 2008 – 2009 роки</w:t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напряму діяльно-сті (пріо-ритетні завда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ня)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ня заходу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ла фінан-суван-ня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, у тому числі: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чі-кува-ний резу-льтат</w:t>
            </w:r>
          </w:p>
        </w:tc>
      </w:tr>
      <w:tr>
        <w:trPr>
          <w:trHeight w:val="8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 пів-річчя 200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І пів-річчя 2008 рок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 пів-річчя 2009 рок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І пів-річчя 2009 рок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8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щодо відзначення жінок-інвалідів, ветеранів війни з нагоди Міжна-родного дня прав жінок і мир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-рації, райдержадміністрації, виконкоми міських (міст обласного значення) рад, обласні громадські організації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-ний бюд-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-чення чергової річниці Чорноби-льської катаст-рофи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річниці Чорнобильської катастроф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фи облдержадміністрації, райдержадміністрації, виконкоми міських (міст обласного значення) рад, обласне добровільне товариство “Спілка Чорнобиль”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-ний бюд-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3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-чення чергової річниці Чорноби-льської катаст-рофи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сім'ям, що виховують дітей-інвалідів, інвалідність яких пов'язана з наслідками аварії на ЧАЕС, та дітей-сир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освіти і науки, у справах молоді та спорту, охорони здоров’я облдержадміністрації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13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річниці Перемоги у Великій Вітчизняній війні 1941-1945 рок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 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з питань внутрішньої політики, культури і туризму облдержад-міністрації, обласний військовий комісаріат, обласні громадські організації, райдержадміністрації, виконкоми міських (міст обласного значення) ра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3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Дня скорботи і вшанування пам’яті жертв війни в Україні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 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справах захисту населення від наслід-ків Чорнобильської катастрофи облдержадміністрації, облас-ний військовий комісаріат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і громадські організації,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01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ня незалежності та виплата малозабезпече-ним жителям та старожилам області, яким виповнилось 100 і більше років, одноразової грошової допомог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, 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-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й бюд-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2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-разової грошової допомоги жертвам голодоморів, масових політичних репресій і примусових виселень, найбільш мало-забезпеченим громадянам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, головне управління праці, соціальних питань та у справах захисту населення від наслідків Чорнобильської катастроф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обласні громадські організації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4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ходів до Міжнарод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ветера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-сень, жов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 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-ньої політики облдержадміні-страції, обласні громадські організації, райдержадмініст-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2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річниці Дня партизанської слав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 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-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2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Міжнародного дня інвалід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, 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Фонду соціального захисту інвалідів, головне управління праці, соціальних питань та у справах захисту населення від наслід-ків Чорнобильської катастро-фи, управління культури і туризму  облдержадміністра-ції, обласні громадські організації,  райдержадмініст-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7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фінансової підтримки громадським організаціям ветеранів та інвалі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-рації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грошової матеріальної допомоги мало-забезпеченим категоріям населення відповідно 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ку, затвердженого розпорядженням голови обласної 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9 травня  2006 року № 1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-йно 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-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9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фінан-сової підтримки обласному цен-тру професійної, медичної та со-ціальної реабі-літації інвалідів зору для статут-ної діяльності, придбання тиф-лоприладів і витратних матеріал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-рації, обласне відділення Фонду соціального захисту інвалідів, громадські організації інвалідів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>
          <w:trHeight w:val="14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фінан-сової підтримки обласному центру ранньої соціальної реабілітації дітей-інвалід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фи облдержадміністрації, обласне відділення Фонду соціального захисту інвалідів, громадські організації інвалідів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4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-разової грошової допомоги коли-шнім політич-ним в'язням, репресованим та їх громадським організаціям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справах захисту населення від наслід-ків Чорнобильської катастро-фи облдержадміністрації,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и міських (міс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значення) ра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щорічної одноразової грошової допомоги ветеранам ОУН-УП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, Волинське братство ветеранів ОУН-УПА імені полковника Клима Сав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>
          <w:trHeight w:val="26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грошової допомоги для часткового відшкодування витрат на житлово-комунальні послуги і придбання твердого палива та скрапленого газу ветеранам ОУН-УП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авах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наслід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ильської катастрофи облдержадміністрації, райдержадміністрації, виконкоми міських (міст обласного значення) рад, Волинське братство ветеранів ОУН-УПА імені полковника Клима Савур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409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здоровлення ветеранів ОУН-УПА у Центрі реабілітації ветеранів ОУН-УПА "Говерла" у м. Моршин Львівської області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й бю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-зової грошової допомоги етніч-ним українц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Порядку, затвердженого розпорядженням голови обласної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міністрації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 травня   2006 року №16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авах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наслід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ильської катастроф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обласне громадсько-культурне товариство “Холмщина”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60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однора-зової грошової матеріальної допомоги громадянам на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-фи облдержадміністрації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2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в спеціалізованих медичних закладах за межами області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-зової матеріаль-ної допомоги сім'ям працівни-ків органів внут-рішніх справ області, які загинули під час виконання служ-бових обов'язк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авах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слідків Чорнобильської катастрофи облдержадмініст-рації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6</w:t>
            </w:r>
          </w:p>
        </w:tc>
      </w:tr>
      <w:tr>
        <w:trPr>
          <w:trHeight w:val="3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щоріч-ної одноразової грошової допо-моги учасникам ліквідації наслід-ків аварії на Чорнобильській АЕС до Дня вшанування учасників ліквідації аварії на Чорнобильсь-кій АЕ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авах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слідків Чорнобильської катастрофи облдержадмініст-рації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30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96"/>
        <w:gridCol w:w="2280"/>
        <w:gridCol w:w="1311"/>
        <w:gridCol w:w="3990"/>
        <w:gridCol w:w="1083"/>
        <w:gridCol w:w="969"/>
        <w:gridCol w:w="966"/>
        <w:gridCol w:w="915"/>
        <w:gridCol w:w="912"/>
        <w:gridCol w:w="969"/>
      </w:tblGrid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щодо відзначення Дня вшанування уча-сників ліквідації наслідків аварії на Чорнобильсь-кій АЕС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авах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слідків Чорнобильської катастрофи облдержадмініст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ї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щоріч-ної матеріальної допомоги родинам, які втратили синів в Афганістані, та інвалідам І груп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фи облдержадміністрації, рай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дміністрації, виконкоми міських (міст обласного значення) рад, обласна організація Української спілки ветеранів Афганістан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вартості спожитої електроенергії родинам, які втратили синів в Афганістані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справах захисту населення від наслід-ків Чорнобильської катастрофи облдержадміністрації, рай-держадміністрації, виконкоми міських (міст обласного значення) рад, обласна організація Української спілки ветеранів Афганістану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сний бюд-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5,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54" w:right="454" w:gutter="0" w:header="709" w:top="130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23:00Z</dcterms:created>
  <dc:creator>Nada</dc:creator>
  <dc:description/>
  <dc:language>en-US</dc:language>
  <cp:lastModifiedBy>Zagal</cp:lastModifiedBy>
  <cp:lastPrinted>2008-01-18T12:23:00Z</cp:lastPrinted>
  <dcterms:modified xsi:type="dcterms:W3CDTF">2008-01-22T06:54:00Z</dcterms:modified>
  <cp:revision>46</cp:revision>
  <dc:subject/>
  <dc:title>Напрями діяльності та заходи регіональної цільової                                                                                                                                                                                                            </dc:title>
</cp:coreProperties>
</file>