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1 січня 2008 року</w:t>
        <w:tab/>
        <w:tab/>
        <w:tab/>
        <w:t xml:space="preserve">   м. Луцьк</w:t>
        <w:tab/>
        <w:tab/>
        <w:tab/>
        <w:t xml:space="preserve">              №  </w:t>
        <w:tab/>
        <w:t>14-о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изначення Байцима В. Ф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ступником голови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Призначити з 31 січня 2008 року за погодженням з Кабінетом Міністрів України Байцима Василя Федоровича на посаду заступника голови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зяти до відома, що Байциму В. Ф. присвоєний 5 ранг державного службовця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Установити заступникові голови облдержадміністрації Байциму  В. Ф.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садовий оклад згідно із штатним розпи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бавку за вислугу років у розмірі 10 % посадового окладу з урахуванням доплати за ранг (стаж роботи, який дає право на встановлення надбавки за вислугу років, станом на 31 січня 2008 року становить 4 роки </w:t>
        <w:br/>
        <w:t>8 місяців 17 днів).</w:t>
      </w:r>
    </w:p>
    <w:p>
      <w:pPr>
        <w:pStyle w:val="TextBodyIndent"/>
        <w:ind w:firstLine="705"/>
        <w:rPr/>
      </w:pPr>
      <w:r>
        <w:rPr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56:00Z</dcterms:created>
  <dc:creator>XP GAME 2007</dc:creator>
  <dc:description/>
  <cp:keywords/>
  <dc:language>en-US</dc:language>
  <cp:lastModifiedBy>Roma</cp:lastModifiedBy>
  <dcterms:modified xsi:type="dcterms:W3CDTF">2008-02-01T08:56:00Z</dcterms:modified>
  <cp:revision>2</cp:revision>
  <dc:subject/>
  <dc:title> </dc:title>
</cp:coreProperties>
</file>