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  <w:lang w:val="ru-RU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14 квітня 2008 року                              м. Луцьк                                          № 139</w:t>
      </w:r>
    </w:p>
    <w:p>
      <w:pPr>
        <w:pStyle w:val="Normal"/>
        <w:autoSpaceDE w:val="false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uk-UA" w:eastAsia="en-US"/>
        </w:rPr>
        <w:t xml:space="preserve">Про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  <w:lang w:val="uk-UA" w:eastAsia="en-US"/>
        </w:rPr>
        <w:t xml:space="preserve">оботу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  <w:lang w:val="uk-UA" w:eastAsia="en-US"/>
        </w:rPr>
        <w:t xml:space="preserve">правління </w:t>
      </w:r>
      <w:r>
        <w:rPr>
          <w:sz w:val="28"/>
          <w:szCs w:val="28"/>
          <w:lang w:val="uk-UA"/>
        </w:rPr>
        <w:t xml:space="preserve">з питань внутрішньої політики </w:t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Heading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708"/>
        <w:jc w:val="both"/>
        <w:rPr/>
      </w:pPr>
      <w:r>
        <w:rPr/>
        <w:t xml:space="preserve">Протягом 2007 року – І кварталу 2008 року управління з питань внутрішньої політики облдержадміністрації </w:t>
      </w:r>
      <w:r>
        <w:rPr>
          <w:szCs w:val="28"/>
        </w:rPr>
        <w:t xml:space="preserve">(далі - управління) </w:t>
      </w:r>
      <w:r>
        <w:rPr/>
        <w:t xml:space="preserve">активно сприяло розбудові інститутів громадянського суспільства в області. Відбувалася конструктивна та плідна співпраця з місцевим політикумом, громадою та неурядовими організаціями. </w:t>
      </w:r>
    </w:p>
    <w:p>
      <w:pPr>
        <w:pStyle w:val="TextBody"/>
        <w:ind w:firstLine="708"/>
        <w:rPr/>
      </w:pPr>
      <w:r>
        <w:rPr/>
        <w:t xml:space="preserve">Налагоджено механізми взаємодії з громадсько-політичними силами, врахування їх позиції при визначенні напрямків регіональної політики, що позитивно впливає на суспільно-політичну ситуацію в області. Свідченням цього є відсутність на території краю громадських акцій протестного характеру, пов’язаних з державними чи місцевими проблемними питаннями. </w:t>
      </w:r>
    </w:p>
    <w:p>
      <w:pPr>
        <w:pStyle w:val="Normal"/>
        <w:ind w:firstLine="708"/>
        <w:jc w:val="both"/>
        <w:rPr>
          <w:spacing w:val="-7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>Управління  постійно здійснює моніторинг суспільно-політичної та соціально-культурної ситуації в області (підготовлено понад 60 інформаційно-аналітичних записок із згаданої тематики для Секретаріату Президента України, Секретаріату Кабінету Міністрів України, голови облдержадміністрації, його заступників, територіальних органів міністерств та інших центральних органів виконавчої влади, органів місцевого самоврядування).</w:t>
      </w:r>
    </w:p>
    <w:p>
      <w:pPr>
        <w:pStyle w:val="Normal"/>
        <w:ind w:firstLine="709"/>
        <w:jc w:val="both"/>
        <w:rPr>
          <w:spacing w:val="-7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>З метою належного інформування населення області про здобутки у соціально-економічному розвитку та вагомі події суспільно-політичного життя управління щомісяця проводить єдиний день інформування  населення. До участі в ньому залучаються керівники структурних підрозділів облдержадміністрації, територіальних органів міністерств та інших центральних органів виконавчої влади, районні державні адміністрації, виконкоми міських (міст обласного значення) рад, установи області (підготовлено і проведено 15 єдиних днів інформування  населення, під час яких розглянуто понад 20 актуальних питань)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Протягом звітного періоду управління забезпечувало постійний зв’язок облдержадміністрації з організаціями політичних партій та громадськими об’єднаннями, вносило пропозиції щодо вдосконалення форм співпраці з ними, аналізувало процеси, що відбувалися в середовищі політичних партій та громадських організацій області, прогнозувало їх розвиток та готувало відповідні інформації, рекомендації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Управлінням здійснювалось організаційне, матеріально-технічне та інформаційне забезпечення діяльності ряду консультативно-дорадчих органів, зокрема політичної ради Волині, громадської ради при голові облдержадміністрації, Координаційної ради обласних громадських ветеранських організацій, обласної ради Українського козацтва, ради з питань етнонаціональної політики при облдержадміністрації, обласної комісії з питань розгляду матеріалів про визначення статусу ветеранів ОУН-УПА, комісії з питань увічнення пам’яті жертв війни та політичних репресій, а також координація виконання прийнятих ними рішень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Управлінням забезпечено організацію підготовки та відзначення в області державних свят, низки знаменних і пам’ятних дат, визначних подій,  проведення  заходів  суспільно-політичного  характеру  (усього  понад 60), підготовлено пропозиції та необхідні для цього програми, плани заходів, інформаційні матеріали, а також матеріали до виступів голови облдержадміністрації та його заступни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о понад 20 масових заходів, пов’язаних з відзначенням на регіональному рівні пам’ятних і знаменних дат спільно з органами місцевого самоврядування та  громадськими організаціями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Відповідно до повноважень управління організовувало та координувало взаємодію райдержадміністрацій, виконкомів міських (міст обласного значення) рад з редакційно-видавничою групою „Науковий центр історичних студій Волині” у питаннях підготовки і видання Книги Пам’яті та Книги Скорботи Волинської області, випуску тому „Волинська область” із серії книг „Реабілітовані історією”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ідготовлено проекти 3 регіональних Програм, здійснюється координація їх викон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а увага управлінням приділялася координації реалізації в області Плану заходів у зв’язку з 75-ми роковинами Голодомору 1932 – 1933 років в Україні та оголошенням 2008 року Роком пам’яті жертв Голодомору, Плану додаткових заходів у зв’язку з 60-ю річницею примусового виселення етнічних українців з території Польщі, Програми сприяння етнічним українцям, примусово виселеним з території Польщі у 1944 – 1946, 1948, 1951 роках, заходів щодо відродження та розвитку в області Українського козацтва, вшанування пам’яті жертв політичних репресі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яки роботі управління в області створені рівні умови для віруючих різних віросповідань щодо задоволення їх духовних потреб. </w:t>
      </w:r>
    </w:p>
    <w:p>
      <w:pPr>
        <w:pStyle w:val="TextBody"/>
        <w:ind w:firstLine="709"/>
        <w:rPr/>
      </w:pPr>
      <w:r>
        <w:rPr/>
        <w:t>Управлінням проводиться роз’яснювальна та профілактична робота із запобігання виникненню та розвитку конфліктів на майновому та місійному ґрунті. Релігійна ситуація на Волині залишається стабільною та  контрольованою. У 2007 – 2008 роках вдалось запобігти виникненню нових міжправославних конфліктів та помітно просунутись уперед на шляху розв’язання існуючих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євою формою міжконфесійного діалогу, запропонованою та впровадженою працівниками управління, є робота Волинської Ради Церков. На її засіданнях, що проводяться за участю керівництва області та очільників обласних релігійних організацій, систематично розглядаються актуальні  питання функціонування релігійних організацій та міжконфесійних процесів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ак, для поліпшення роботи управління необхідно вирішити ряд важливих питань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крема, працівники відділів і секторів з питань внутрішньої політики райдержадміністрацій і виконкомів міських (міст обласного значення) рад за дорученнями свого керівництва часто виконують не властиві їм завдання і функції, що не дає можливості зосередитись на питаннях реалізації державної внутрішньої політик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місті Луцьку взагалі не створено відповідного структурного підрозділу, внаслідок чого взаємодія з виконкомом Луцької міської ради є недостатньою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вирішуються питання модернізації матеріально-технічної бази, запровадження системи електронного документообігу та завершення створення локальної мережі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3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lang w:val="uk-UA" w:eastAsia="en-US"/>
        </w:rPr>
        <w:t xml:space="preserve">етою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  <w:lang w:val="uk-UA" w:eastAsia="en-US"/>
        </w:rPr>
        <w:t xml:space="preserve">досконалення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  <w:lang w:val="uk-UA" w:eastAsia="en-US"/>
        </w:rPr>
        <w:t xml:space="preserve">іяльності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  <w:lang w:val="uk-UA" w:eastAsia="en-US"/>
        </w:rPr>
        <w:t xml:space="preserve">правління </w:t>
      </w:r>
      <w:r>
        <w:rPr>
          <w:sz w:val="28"/>
          <w:szCs w:val="28"/>
          <w:lang w:val="uk-UA"/>
        </w:rPr>
        <w:t xml:space="preserve">з питань внутрішньої політики облдержадміністрації </w:t>
      </w:r>
      <w:r>
        <w:rPr>
          <w:vanish/>
          <w:sz w:val="28"/>
          <w:szCs w:val="28"/>
          <w:lang w:val="uk-UA"/>
        </w:rPr>
        <w:br/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  <w:lang w:val="uk-UA" w:eastAsia="en-US"/>
        </w:rPr>
        <w:t xml:space="preserve">еалізації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  <w:lang w:val="uk-UA" w:eastAsia="en-US"/>
        </w:rPr>
        <w:t xml:space="preserve">ержавної </w:t>
      </w:r>
      <w:r>
        <w:rPr>
          <w:vanish/>
          <w:sz w:val="28"/>
          <w:szCs w:val="28"/>
          <w:lang w:val="uk-UA"/>
        </w:rPr>
        <w:br/>
      </w:r>
      <w:r>
        <w:rPr>
          <w:sz w:val="28"/>
          <w:szCs w:val="28"/>
          <w:lang w:val="uk-UA"/>
        </w:rPr>
        <w:t>внутрішньої політики в області</w:t>
      </w:r>
      <w:r>
        <w:rPr>
          <w:sz w:val="28"/>
          <w:szCs w:val="28"/>
          <w:lang w:val="uk-UA" w:eastAsia="en-US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1.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uk-UA" w:eastAsia="en-US"/>
        </w:rPr>
        <w:t xml:space="preserve">нформацію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  <w:lang w:val="uk-UA" w:eastAsia="en-US"/>
        </w:rPr>
        <w:t xml:space="preserve">ро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  <w:lang w:val="uk-UA" w:eastAsia="en-US"/>
        </w:rPr>
        <w:t xml:space="preserve">оботу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  <w:lang w:val="uk-UA" w:eastAsia="en-US"/>
        </w:rPr>
        <w:t xml:space="preserve">правління </w:t>
      </w:r>
      <w:r>
        <w:rPr>
          <w:sz w:val="28"/>
          <w:szCs w:val="28"/>
          <w:lang w:val="uk-UA"/>
        </w:rPr>
        <w:t>з питань внутрішньої політики облдержадміністрації в</w:t>
      </w:r>
      <w:r>
        <w:rPr>
          <w:sz w:val="28"/>
          <w:szCs w:val="28"/>
          <w:lang w:val="uk-UA" w:eastAsia="en-US"/>
        </w:rPr>
        <w:t xml:space="preserve">зяти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  <w:lang w:val="uk-UA" w:eastAsia="en-US"/>
        </w:rPr>
        <w:t xml:space="preserve">о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lang w:val="uk-UA" w:eastAsia="en-US"/>
        </w:rPr>
        <w:t xml:space="preserve">ідом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2.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  <w:lang w:val="uk-UA" w:eastAsia="en-US"/>
        </w:rPr>
        <w:t xml:space="preserve">оботу 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  <w:lang w:val="uk-UA" w:eastAsia="en-US"/>
        </w:rPr>
        <w:t xml:space="preserve">правління  </w:t>
      </w:r>
      <w:r>
        <w:rPr>
          <w:sz w:val="28"/>
          <w:szCs w:val="28"/>
          <w:lang w:val="uk-UA"/>
        </w:rPr>
        <w:t>з  питань  внутрішньої  політики  обласної державної адміністрації (</w:t>
      </w:r>
      <w:r>
        <w:rPr>
          <w:sz w:val="28"/>
          <w:szCs w:val="28"/>
          <w:lang w:val="uk-UA" w:eastAsia="en-US"/>
        </w:rPr>
        <w:t xml:space="preserve">В. Войтович)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uk-UA" w:eastAsia="en-US"/>
        </w:rPr>
        <w:t>007 році –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І кварталі 2008 року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lang w:val="uk-UA" w:eastAsia="en-US"/>
        </w:rPr>
        <w:t xml:space="preserve">изнати </w:t>
      </w:r>
      <w:r>
        <w:rPr>
          <w:sz w:val="28"/>
          <w:szCs w:val="28"/>
          <w:lang w:val="uk-UA"/>
        </w:rPr>
        <w:t>задовільною</w:t>
      </w:r>
      <w:r>
        <w:rPr>
          <w:sz w:val="28"/>
          <w:szCs w:val="28"/>
          <w:lang w:val="uk-UA" w:eastAsia="en-US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 w:eastAsia="en-US"/>
        </w:rPr>
        <w:t>3. Головам райдержадміністрацій</w:t>
      </w:r>
      <w:r>
        <w:rPr>
          <w:sz w:val="28"/>
          <w:szCs w:val="28"/>
          <w:lang w:val="uk-UA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Вишукати можливості щодо збільшення штатної чисельності відділів і секторів з питань внутрішньої політи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Не допускати навантаження працівників зазначених  відділів і секторів завданнями, що не стосуються питань, віднесених до їх компетенції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екомендувати Луцькому міському голові Б. Шибі утворити у складі виконавчого органу міської ради структурний підрозділ з реалізації питань внутрішньої політи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5.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  <w:lang w:val="uk-UA" w:eastAsia="en-US"/>
        </w:rPr>
        <w:t xml:space="preserve">правлінню </w:t>
      </w:r>
      <w:r>
        <w:rPr>
          <w:sz w:val="28"/>
          <w:szCs w:val="28"/>
          <w:lang w:val="uk-UA"/>
        </w:rPr>
        <w:t>з питань внутрішньої політики облдержадміністрації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5.1.  </w:t>
      </w:r>
      <w:r>
        <w:rPr>
          <w:sz w:val="28"/>
          <w:szCs w:val="28"/>
          <w:lang w:val="uk-UA" w:eastAsia="en-US"/>
        </w:rPr>
        <w:t xml:space="preserve">Продовжити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  <w:lang w:val="uk-UA" w:eastAsia="en-US"/>
        </w:rPr>
        <w:t xml:space="preserve">оботу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  <w:lang w:val="uk-UA" w:eastAsia="en-US"/>
        </w:rPr>
        <w:t xml:space="preserve">еалізації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  <w:lang w:val="uk-UA" w:eastAsia="en-US"/>
        </w:rPr>
        <w:t xml:space="preserve">ержавної </w:t>
      </w:r>
      <w:r>
        <w:rPr>
          <w:sz w:val="28"/>
          <w:szCs w:val="28"/>
          <w:lang w:val="uk-UA"/>
        </w:rPr>
        <w:t>внутрішньої політики в області</w:t>
      </w:r>
      <w:r>
        <w:rPr>
          <w:vanish/>
          <w:sz w:val="28"/>
          <w:szCs w:val="28"/>
          <w:lang w:val="uk-UA"/>
        </w:rPr>
        <w:br/>
      </w:r>
      <w:r>
        <w:rPr>
          <w:sz w:val="28"/>
          <w:szCs w:val="28"/>
          <w:lang w:val="uk-UA" w:eastAsia="en-US"/>
        </w:rPr>
        <w:t xml:space="preserve">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5.2. Ужити заходів щодо усунення виявлених у ході перевірки недоліків, про що інформувати облдержадміністрацію до 19 травня 2008 ро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lang w:val="uk-UA"/>
        </w:rPr>
        <w:t xml:space="preserve">6. Контроль за виконанням цього розпорядження покласти на </w:t>
      </w:r>
      <w:r>
        <w:rPr>
          <w:vanish/>
          <w:sz w:val="28"/>
          <w:szCs w:val="28"/>
          <w:lang w:val="uk-UA"/>
        </w:rPr>
        <w:br/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  <w:lang w:val="uk-UA" w:eastAsia="en-US"/>
        </w:rPr>
        <w:t xml:space="preserve">аступника голови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  <w:lang w:val="uk-UA" w:eastAsia="en-US"/>
        </w:rPr>
        <w:t xml:space="preserve">блдержадміністрації </w:t>
      </w:r>
      <w:r>
        <w:rPr>
          <w:sz w:val="28"/>
          <w:szCs w:val="28"/>
          <w:lang w:val="uk-UA"/>
        </w:rPr>
        <w:t>С. Кравчука т</w:t>
      </w:r>
      <w:r>
        <w:rPr>
          <w:sz w:val="28"/>
          <w:szCs w:val="28"/>
          <w:lang w:val="uk-UA" w:eastAsia="en-US"/>
        </w:rPr>
        <w:t xml:space="preserve">а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  <w:lang w:val="uk-UA" w:eastAsia="en-US"/>
        </w:rPr>
        <w:t xml:space="preserve">аступника голови – керівника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lang w:val="uk-UA" w:eastAsia="en-US"/>
        </w:rPr>
        <w:t xml:space="preserve">парату облдержадміністрації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  <w:lang w:val="uk-UA" w:eastAsia="en-US"/>
        </w:rPr>
        <w:t xml:space="preserve">. </w:t>
      </w:r>
      <w:r>
        <w:rPr>
          <w:sz w:val="28"/>
          <w:szCs w:val="28"/>
          <w:lang w:val="uk-UA"/>
        </w:rPr>
        <w:t>Максим'я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uk-UA" w:eastAsia="en-US"/>
        </w:rPr>
        <w:t xml:space="preserve">Голова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  <w:lang w:val="uk-UA" w:eastAsia="en-US"/>
        </w:rPr>
        <w:t xml:space="preserve">бласної </w:t>
      </w:r>
      <w:r>
        <w:rPr>
          <w:sz w:val="28"/>
          <w:szCs w:val="28"/>
          <w:lang w:val="uk-UA"/>
        </w:rPr>
        <w:t xml:space="preserve">державної </w:t>
        <w:br/>
        <w:t xml:space="preserve">           адміністрації                                                                         М. РОМАНЮК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йтович 778 11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43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 Знак1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6:42:00Z</dcterms:created>
  <dc:creator>Bohdan</dc:creator>
  <dc:description/>
  <dc:language>en-US</dc:language>
  <cp:lastModifiedBy>Zagal</cp:lastModifiedBy>
  <cp:lastPrinted>2008-04-10T09:41:00Z</cp:lastPrinted>
  <dcterms:modified xsi:type="dcterms:W3CDTF">2008-04-14T12:07:00Z</dcterms:modified>
  <cp:revision>4</cp:revision>
  <dc:subject/>
  <dc:title>   квітня 2008 року                              м</dc:title>
</cp:coreProperties>
</file>