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36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0"/>
          <w:szCs w:val="20"/>
          <w:lang w:eastAsia="uk-UA"/>
        </w:rPr>
      </w:pPr>
      <w:r>
        <w:rPr>
          <w:b/>
          <w:bCs/>
          <w:spacing w:val="14"/>
          <w:sz w:val="20"/>
          <w:szCs w:val="20"/>
          <w:lang w:eastAsia="uk-UA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РОЗПОРЯДЖЕНН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квітня  2008 року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 м. Луцьк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1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lang w:val="uk-UA"/>
        </w:rPr>
      </w:pPr>
      <w:r>
        <w:rPr>
          <w:lang w:val="uk-UA"/>
        </w:rPr>
        <w:t>Про зміни у складі комісії з вибору та пог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прямку траси повітряної лінії електропереда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раховуючи кадрові зміни та доцільність введення до складу комісії представника Волинських магістральних електричних мереж,  внести  до складу комісії з вибору та погодження напрямку траси  повітряної лінії електропередач (далі – комісія), утвореної  розпорядженням голови облдержадміністрації від 25 грудня 2007 року № 509, наступні змін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комісії:</w:t>
      </w:r>
    </w:p>
    <w:p>
      <w:pPr>
        <w:pStyle w:val="Normal"/>
        <w:rPr/>
      </w:pPr>
      <w:r>
        <w:rPr/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я Борисович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а служби автомобільних доріг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ЧУ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а Петровича</w:t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а Волинських магістральних електричних мереж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0" w:right="0" w:firstLine="708"/>
        <w:rPr>
          <w:sz w:val="28"/>
          <w:lang w:val="uk-UA"/>
        </w:rPr>
      </w:pPr>
      <w:r>
        <w:rPr>
          <w:sz w:val="28"/>
          <w:lang w:val="uk-UA"/>
        </w:rPr>
        <w:t>2. Вивести зі складу комісії Гнатіва М. 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обласної державної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черенко    778 1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color w:val="FF0000"/>
      <w:sz w:val="28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48:00Z</dcterms:created>
  <dc:creator>НАТАЛКА</dc:creator>
  <dc:description/>
  <dc:language>en-US</dc:language>
  <cp:lastModifiedBy>Zagal</cp:lastModifiedBy>
  <cp:lastPrinted>2008-04-07T18:21:00Z</cp:lastPrinted>
  <dcterms:modified xsi:type="dcterms:W3CDTF">2008-04-10T08:44:00Z</dcterms:modified>
  <cp:revision>4</cp:revision>
  <dc:subject/>
  <dc:title>            квітня  2008 року                        м</dc:title>
</cp:coreProperties>
</file>