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36"/>
          <w:lang w:val="uk-UA"/>
        </w:rPr>
        <w:t>розпорядження голови</w:t>
      </w:r>
    </w:p>
    <w:p>
      <w:pPr>
        <w:pStyle w:val="Normal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36"/>
          <w:lang w:val="uk-UA"/>
        </w:rPr>
        <w:t>облдержадміністрації</w:t>
      </w:r>
    </w:p>
    <w:p>
      <w:pPr>
        <w:pStyle w:val="Normal"/>
        <w:rPr/>
      </w:pPr>
      <w:r>
        <w:rPr>
          <w:bCs/>
          <w:sz w:val="28"/>
          <w:szCs w:val="36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36"/>
          <w:lang w:val="en-US"/>
        </w:rPr>
        <w:t>10</w:t>
      </w:r>
      <w:r>
        <w:rPr>
          <w:bCs/>
          <w:sz w:val="28"/>
          <w:szCs w:val="36"/>
          <w:lang w:val="uk-UA"/>
        </w:rPr>
        <w:t xml:space="preserve"> квітня 2008 року №</w:t>
      </w:r>
      <w:r>
        <w:rPr>
          <w:bCs/>
          <w:sz w:val="28"/>
          <w:szCs w:val="36"/>
          <w:lang w:val="en-US"/>
        </w:rPr>
        <w:t xml:space="preserve"> 133</w:t>
      </w:r>
    </w:p>
    <w:p>
      <w:pPr>
        <w:pStyle w:val="Normal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Normal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</w:r>
    </w:p>
    <w:p>
      <w:pPr>
        <w:pStyle w:val="Heading2"/>
        <w:rPr/>
      </w:pPr>
      <w:r>
        <w:rPr/>
        <w:t>ПОЛОЖ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оведення творчих звітів аматорських колективів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онів і міст, присвячених 70-річчю утвор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>
          <w:b/>
          <w:b/>
        </w:rPr>
      </w:pPr>
      <w:r>
        <w:rPr/>
        <w:t>Творчі звіти аматорських колективів районів і міст, присвячені 70-річчю утворення Волинської області, проводяться на виконання Указу Президента України від 14 лютого 2008 року №124/2008 “Про Фестиваль мистецтв України” з метою сприяння розвитку академічного, традиційного народного та сучасного мистецтва, аматорської творчості і є обласним етапом цього фестивалю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орчі звіти проводяться у два тури: 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– у сільських клубах, будинках культури, народних домах „Просвіта” протягом квітня - жовтня 2008 року;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– у районних центрах і містах протягом листопада 2008 року – жовтня 2009 року (згідно з графіком, складеним за пропозиціями райдержадміністрацій та виконкомів міських (міст обласного значення) рад)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ний концерт творчих звітів відбудеться у грудні 2009 року в            м. Луцьку під час відзначення 70-річчя утворення Волинської області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творчих звітах беруть участь аматорські колективи, які діють при установах культури, закладах освіти, інших відомствах, громадських організаціях, та окремі виконавці, майстри народної творчості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успішного проведення творчих звітів у селах, районних центрах, містах області створюються місцеві оргкомітети, до складу яких входять представники органів влади, громадських організацій, установ культури. Вони розробляють і здійснюють практичні заходи з проведення звітів, вирішують організаційно-творчі, фінансові питання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концертних програмах необхідно представити усі жанри високохудожньої аматорської творчості з урахуванням місцевих особливостей, традицій щодо репертуару, манери виконання, одягу. Особливу увагу слід звернути на розвиток народної хореографії. Обов’язковою є участь аматорських колективів, удостоєних почесного звання “народний”, “зразковий”. Тривалість концертної програми - у межах двох годин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обхідною складовою частиною проведення творчих звітів у селах, районних центрах, містах є виставка кращих робіт майстрів образотворчого і декоративно-прикладного мистецтва, художньої та документальної фотографії, показ аматорських фільмів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ідготовки творчих звітів аматорським колективам надається кваліфікована методична і практична допомога провідними фахівцями районних, обласних установ культури і мистецтва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ворчі звіти у районних центрах і містах оцінює обласне журі, до складу якого входять спеціалісти управління культури і туризму облдержадміністрації, навчально-методичного центру культури Волині, викладачі Волинського державного училища культури і мистецтв, керівники професійних мистецьких колективів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трати на проведення творчих звітів здійснюються за рахунок коштів місцевих бюджетів та інших джерел, не заборонених законодавством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вітні концерти районів і міст записуються для передач по обласному радіо і телебаченн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29:00Z</dcterms:created>
  <dc:creator>*</dc:creator>
  <dc:description/>
  <dc:language>en-US</dc:language>
  <cp:lastModifiedBy>Zagal</cp:lastModifiedBy>
  <cp:lastPrinted>2008-04-01T12:36:00Z</cp:lastPrinted>
  <dcterms:modified xsi:type="dcterms:W3CDTF">2008-04-10T08:45:00Z</dcterms:modified>
  <cp:revision>4</cp:revision>
  <dc:subject/>
  <dc:title>Положення</dc:title>
</cp:coreProperties>
</file>