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>облдержадміністрації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</w:rPr>
        <w:t xml:space="preserve">10 </w:t>
      </w:r>
      <w:r>
        <w:rPr>
          <w:sz w:val="28"/>
          <w:lang w:val="uk-UA"/>
        </w:rPr>
        <w:t xml:space="preserve">квітня 2008 року № 133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 К Л А 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сного організаційного комітету з проведення</w:t>
      </w:r>
    </w:p>
    <w:p>
      <w:pPr>
        <w:pStyle w:val="Heading2"/>
        <w:rPr/>
      </w:pPr>
      <w:r>
        <w:rPr/>
        <w:t xml:space="preserve">творчих звітів аматорських колективів районів і міст, </w:t>
      </w:r>
    </w:p>
    <w:p>
      <w:pPr>
        <w:pStyle w:val="Heading2"/>
        <w:rPr/>
      </w:pPr>
      <w:r>
        <w:rPr/>
        <w:t>присвячених 70-річчю утворення 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Голова оргкомітету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Heading1"/>
        <w:rPr/>
      </w:pPr>
      <w:r>
        <w:rPr/>
        <w:t>КРАВЧУК                             - заступник голови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вятослав Євгенович            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ови оргкомітет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ЛИСЮК                                - начальник управління культури і туризм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олодимир Леонтійович      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секретар оргкомітету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СТАПЧУК                         - начальник відділу культури і мистецтв управлі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алина Володимирівна          культури і туризму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оргкомітету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ОБИЦЬКИЙ                       - директор навчально-методичного центру культур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талій Миколайович             Воли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ЕРЕЗА                                - директор обласного академічного українськ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огдан Степанович                музично-драматичного театру імені Т.Г. Шевченк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РИК                                 - голова обласної організації Національної спіл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іна Петрівна                        письменників України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ДМИТРИШИН                   - заступник начальника управління у справах сім</w:t>
      </w:r>
      <w:r>
        <w:rPr>
          <w:sz w:val="28"/>
        </w:rPr>
        <w:t>’</w:t>
      </w:r>
      <w:r>
        <w:rPr>
          <w:sz w:val="28"/>
          <w:lang w:val="uk-UA"/>
        </w:rPr>
        <w:t>ї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гор Ярославович                  молоді та спорту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ЄФІМЕНКО                        - директор обласної філармон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ргій Іванович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УЛІШ                                - перший заступник генерального директора облас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льга Володимирівна          державної телерадіокомпанії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АРЧУК                             - голова обласної організації Національної спіл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олодимир Павлович           художників України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ВРОЦЬКА                     - голова обласної організації Національної спіл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оя Михайлівна                    майстрів народного мистецтва України (за згодою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АНАСЮК                       - директор Волинського державного училищ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силь Григорович             культури і мистецт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ПОВИЧ                        - начальник управління освіти і наук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ихайло Михайлович       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>ПОШТАРУК                     - директор обласного театру ляльок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Данило Андрійович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АВЧАК                            - начальник управління інформації та зв’язків з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>Михайло Іванович               громадськістю облдержадміністрації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голови – керівник апарату</w:t>
      </w:r>
    </w:p>
    <w:p>
      <w:pPr>
        <w:pStyle w:val="Normal"/>
        <w:jc w:val="both"/>
        <w:rPr/>
      </w:pPr>
      <w:r>
        <w:rPr>
          <w:sz w:val="28"/>
          <w:lang w:val="uk-UA"/>
        </w:rPr>
        <w:t>обласної державної адміністрації                                                В. Максим</w:t>
      </w:r>
      <w:r>
        <w:rPr>
          <w:sz w:val="28"/>
        </w:rPr>
        <w:t>’</w:t>
      </w:r>
      <w:r>
        <w:rPr>
          <w:sz w:val="28"/>
          <w:lang w:val="uk-UA"/>
        </w:rPr>
        <w:t>я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2:30:00Z</dcterms:created>
  <dc:creator>galina</dc:creator>
  <dc:description/>
  <dc:language>en-US</dc:language>
  <cp:lastModifiedBy>Zagal</cp:lastModifiedBy>
  <cp:lastPrinted>2008-04-01T11:47:00Z</cp:lastPrinted>
  <dcterms:modified xsi:type="dcterms:W3CDTF">2008-04-10T08:45:00Z</dcterms:modified>
  <cp:revision>3</cp:revision>
  <dc:subject/>
  <dc:title>                                                                                  Додаток</dc:title>
</cp:coreProperties>
</file>