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ЗАТВЕРДЖЕНО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 голови 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>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8 квітня 2008 року № 1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АКСИМАЛЬНІ НОРМИ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безоплатного збору дикорослих трав'яних рослин, квітів,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ягід, горіхів, грибів тощо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400"/>
        <w:gridCol w:w="352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№ </w:t>
            </w:r>
            <w:r>
              <w:rPr>
                <w:b w:val="false"/>
                <w:bCs w:val="false"/>
                <w:szCs w:val="28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зва продукції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Максимальна норма безоплатного збору, к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Горіхи ліщин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Березовий сік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5</w:t>
            </w:r>
          </w:p>
        </w:tc>
      </w:tr>
      <w:tr>
        <w:trPr/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. Дикорослі ягод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Суниця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Чорниця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Лохин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3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жин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Малин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Обліпих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Калин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Бузин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Горобина звичайн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Горобина чорноплідн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Брусниця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Журавлин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. Гриб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Білі, лисичк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пеньк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Інші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5</w:t>
            </w:r>
          </w:p>
        </w:tc>
      </w:tr>
      <w:tr>
        <w:trPr/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. Лікарсько-технічна сировина (у свіжому вигляді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Конвалія, трав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олототисячник, трав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Цмин пісковий, квіт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Корінь аїру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Чорниця листя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Інші види квіті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Інші види тра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Інші види листя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Інші види корінн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Інші види плоді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9:12:00Z</dcterms:created>
  <dc:creator>таня</dc:creator>
  <dc:description/>
  <dc:language>en-US</dc:language>
  <cp:lastModifiedBy>Zagal</cp:lastModifiedBy>
  <cp:lastPrinted>2008-03-31T12:12:00Z</cp:lastPrinted>
  <dcterms:modified xsi:type="dcterms:W3CDTF">2008-04-08T08:32:00Z</dcterms:modified>
  <cp:revision>4</cp:revision>
  <dc:subject/>
  <dc:title>Погоджено:</dc:title>
</cp:coreProperties>
</file>