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обласної</w:t>
      </w:r>
    </w:p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10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вітня 2008 року № 1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ЛІМІ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лісових ресурсів при заготівлі другорядних лісових матеріалів та здійсненні побічних лісових користувань на 2008 рік по обласному управлінню лісового та мисливського господарства  в розрізі районів та постійних лісокористувачів</w:t>
      </w:r>
    </w:p>
    <w:tbl>
      <w:tblPr>
        <w:tblW w:w="156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36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81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ержлісгосп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йон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орниц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охин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жин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русниц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Журавлина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Володимир-Волинське ЛМ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ванич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-Волин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качин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Городоц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5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амінь-Кашир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вель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іверцівське ЛГ"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у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жищен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 ЛГ"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вель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рій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лківське  ЛГ"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невиц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Любешівське  МГ" 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юбеш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Любомль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юбомль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Маневицьке 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Старовижів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овижівс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 ЛГ"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Цуманське  ЛГ"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8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8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Шацьке НД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Шац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8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Турій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урійс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Горохівське  ЛМ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ох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Разом по управлінн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5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5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36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22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ержлісгосп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йон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бина звичайн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орна бузин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би білі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ичк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би різні</w:t>
            </w:r>
          </w:p>
        </w:tc>
      </w:tr>
      <w:tr>
        <w:trPr>
          <w:trHeight w:val="45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ього,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т.ч. по районах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Володимир-Волинське ЛМ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ванич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-Волин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качин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Городоц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амінь-Кашир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вель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іверцівське ЛГ"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у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жищен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вельське  ЛГ"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вель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рій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Колківське  ЛГ"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невиц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Любешівське  МГ" 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юбеш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Любомль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юбомль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Маневицьке 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8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Старовижів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овижівс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Ратнівське  ЛГ"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Цуманське  ЛГ"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61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6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Шацьке НД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Шац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6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Турійське Л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урійськ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61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Горохівське  ЛМГ"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охівсь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Разом по управлінн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59:00Z</dcterms:created>
  <dc:creator>Тейсар</dc:creator>
  <dc:description/>
  <dc:language>en-US</dc:language>
  <cp:lastModifiedBy>Zagal</cp:lastModifiedBy>
  <dcterms:modified xsi:type="dcterms:W3CDTF">2008-04-08T08:30:00Z</dcterms:modified>
  <cp:revision>3</cp:revision>
  <dc:subject/>
  <dc:title>ЗАТВЕРДЖЕНО</dc:title>
</cp:coreProperties>
</file>