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обласної</w:t>
      </w:r>
    </w:p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вітня 2008 року № 1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ЛІМІ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лісових ресурсів ( лікарсько-технічної сировини, березового соку, очерету, новорічних ялинок) на 2008 рік по обласному управлінню лісового та мисливського господарства в розрізі районів та постійних лісокористувачів</w:t>
      </w:r>
    </w:p>
    <w:tbl>
      <w:tblPr>
        <w:tblW w:w="158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440"/>
        <w:gridCol w:w="861"/>
        <w:gridCol w:w="861"/>
        <w:gridCol w:w="82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trHeight w:val="28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лісгосп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їр (корінь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гно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ереза (бруньк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ереза (листя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узина (квіт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лід (плод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евій (трава)</w:t>
            </w:r>
          </w:p>
        </w:tc>
      </w:tr>
      <w:tr>
        <w:trPr>
          <w:trHeight w:val="50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7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firstLine="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3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8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3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"Володимир-Волинське ЛМ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.-Вол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ич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кач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Городоц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амінь-Кашир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іверц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жище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Л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ій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Колк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неви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ешівське 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еш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омль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ом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Маневицьке ЛГ"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.-Кашир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П "Старовижівське ЛГ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.Виж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110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ЛМ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Цуманське ЛГ"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ерц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18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11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Шацьке УД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„Турійське ЛГ”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ій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134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Горохівське Л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х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управлінню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416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trHeight w:val="52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лісгосп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віробій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валія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ропива дводомна (листя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рушина (кор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ипа (квіт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іл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осна (бруньки)</w:t>
            </w:r>
          </w:p>
        </w:tc>
      </w:tr>
      <w:tr>
        <w:trPr>
          <w:trHeight w:val="50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"Володимир-Волинське ЛМГ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.-Вол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0</w:t>
            </w:r>
          </w:p>
        </w:tc>
      </w:tr>
      <w:tr>
        <w:trPr>
          <w:trHeight w:val="1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ич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кач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Городоцьке Л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амінь-Каширське Л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іверцівське Л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7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жище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ЛГ" 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ій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Колківське Л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неви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ешівське М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еш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омльське Л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ом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Маневицьке ЛГ"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.-Кашир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5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126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П "Старовижівське ЛГ”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.Виж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ЛМГ" 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89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Цуманське ЛГ"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ерц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11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Шацьке УДЛ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„Турійське ЛГ”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ій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134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Горохівське ЛМГ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х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управлінню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3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3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44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trHeight w:val="52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лісгосп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ебрець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истотіл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орниця (плод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орниця (листя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мин пісковий (квіт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алка триколірна (квіт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льха (шишки)</w:t>
            </w:r>
          </w:p>
        </w:tc>
      </w:tr>
      <w:tr>
        <w:trPr>
          <w:trHeight w:val="50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"Володимир-Волинське ЛМ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.-Вол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ич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кач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Городоц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амінь-Кашир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іверц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жище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Л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ій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Колк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неви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ешівське 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еш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омль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ом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Маневицьке ЛГ"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.-Кашир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П "Старовижівське ЛГ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.Виж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ЛМ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89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Цуманське ЛГ"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ерц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Шацьке УД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„Турійське ЛГ”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ій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Горохівське Л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х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управлінню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9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44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trHeight w:val="52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лісгосп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робина звичайна (плоди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уб (кор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алган прямост. (корінь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дорожник (листя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лин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ориш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ереда (трава)</w:t>
            </w:r>
          </w:p>
        </w:tc>
      </w:tr>
      <w:tr>
        <w:trPr>
          <w:trHeight w:val="50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"Володимир-Волинське ЛМ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.-Вол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1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ич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кач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Городоц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амінь-Кашир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іверц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жище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Л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ій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Колк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неви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ешівське 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еш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омль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ом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Маневицьке ЛГ"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.-Кашир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126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П "Старовижівське ЛГ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.Виж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ЛМ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</w:tr>
      <w:tr>
        <w:trPr>
          <w:trHeight w:val="89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Цуманське ЛГ"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ерц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</w:tr>
      <w:tr>
        <w:trPr>
          <w:trHeight w:val="18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Шацьке УД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„Турійське ЛГ”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ій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Горохівське Л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х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управлінню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9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9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44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1148"/>
        <w:gridCol w:w="1149"/>
        <w:gridCol w:w="1149"/>
      </w:tblGrid>
      <w:tr>
        <w:trPr>
          <w:trHeight w:val="52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лісгосп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ицики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вощ польовий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устирник (трава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, що не нормуютьс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6" w:firstLine="82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ік березовий, 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черет, тис. снопів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ворічні ялинки, шт</w:t>
            </w:r>
          </w:p>
        </w:tc>
      </w:tr>
      <w:tr>
        <w:trPr>
          <w:trHeight w:val="50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о ДЛГ, к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 по районах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"Володимир-Волинське ЛМГ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.-Вол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1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ич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качи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Городоц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7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7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амінь-Кашир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6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П "Ківерц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5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жищен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Л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е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ій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Колків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верц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неви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ешівське 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еш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4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Любомльське 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бомль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Маневицьке ЛГ"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.-Кашир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0</w:t>
            </w:r>
          </w:p>
        </w:tc>
      </w:tr>
      <w:tr>
        <w:trPr>
          <w:trHeight w:val="252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5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П "Старовижівське ЛГ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.Вижів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</w:tr>
      <w:tr>
        <w:trPr>
          <w:trHeight w:val="81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ЛМГ"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-Кашир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</w:t>
            </w:r>
          </w:p>
        </w:tc>
      </w:tr>
      <w:tr>
        <w:trPr>
          <w:trHeight w:val="13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тн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23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Цуманське ЛГ"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ерц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184" w:hRule="atLeast"/>
        </w:trPr>
        <w:tc>
          <w:tcPr>
            <w:tcW w:w="23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невиц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Шацьке УДЛ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ц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81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„Турійське ЛГ”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урійський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0</w:t>
            </w:r>
          </w:p>
        </w:tc>
      </w:tr>
      <w:tr>
        <w:trPr>
          <w:trHeight w:val="134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"Горохівське ЛМ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хівськ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</w:t>
            </w:r>
          </w:p>
        </w:tc>
      </w:tr>
      <w:tr>
        <w:trPr>
          <w:trHeight w:val="252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управлінню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7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7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4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4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71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71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2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67" w:gutter="0" w:header="709" w:top="170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5:00Z</dcterms:created>
  <dc:creator>Тейсар</dc:creator>
  <dc:description/>
  <dc:language>en-US</dc:language>
  <cp:lastModifiedBy>Zagal</cp:lastModifiedBy>
  <cp:lastPrinted>2006-04-03T12:49:00Z</cp:lastPrinted>
  <dcterms:modified xsi:type="dcterms:W3CDTF">2008-04-08T08:25:00Z</dcterms:modified>
  <cp:revision>11</cp:revision>
  <dc:subject/>
  <dc:title>ЗАТВЕРДЖЕНО</dc:title>
</cp:coreProperties>
</file>