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szCs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szCs w:val="20"/>
          <w:lang w:val="ru-RU" w:eastAsia="uk-UA"/>
        </w:rPr>
      </w:r>
    </w:p>
    <w:p>
      <w:pPr>
        <w:pStyle w:val="Heading3"/>
        <w:ind w:firstLine="709"/>
        <w:rPr>
          <w:spacing w:val="8"/>
          <w:sz w:val="12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7 </w:t>
      </w:r>
      <w:r>
        <w:rPr>
          <w:sz w:val="28"/>
          <w:lang w:val="uk-UA"/>
        </w:rPr>
        <w:t>квітня 2008 року</w:t>
        <w:tab/>
        <w:tab/>
        <w:tab/>
        <w:t xml:space="preserve">   м. Луцьк</w:t>
        <w:tab/>
        <w:tab/>
        <w:tab/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ab/>
        <w:t>№</w:t>
      </w:r>
      <w:r>
        <w:rPr>
          <w:sz w:val="28"/>
        </w:rPr>
        <w:t xml:space="preserve"> 1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 xml:space="preserve">Про експертну комісію обласної державної адміністрації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Закону України ”Про Національний архівний фонд та архівні установи”, постанови Кабінету Міністрів України від 8 серпня         2007 року № 1004 “Про порядок утворення та діяльності комісій з проведення експертизи цінності документів”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”, зареєстрованого в Міністерстві юстиції України 11 січня 2008 року за                № 13/14704:</w:t>
      </w:r>
    </w:p>
    <w:p>
      <w:pPr>
        <w:pStyle w:val="TextBodyIndent"/>
        <w:rPr/>
      </w:pPr>
      <w:r>
        <w:rPr/>
        <w:t>1. Затвердити Положення про експертну комісію обласної державної адміністрації, що додається.</w:t>
      </w:r>
    </w:p>
    <w:p>
      <w:pPr>
        <w:pStyle w:val="2"/>
        <w:rPr/>
      </w:pPr>
      <w:r>
        <w:rPr/>
        <w:tab/>
        <w:t>2. Затвердити склад експертної комісії обласної державної адміністрації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изнати такими, що втратили чинність, розпорядження голови обласної державної адміністрації від 28 березня 2006 року № 108 “Про експертну комісію обласної державної адміністрації”, від 7 серпня 2006 року   № 270 “Про внесення змін до Положення про експертну комісію обласної державної адміністрації та її складу” та від 21 листопада 2007 року № 452         “Про новий склад експертної комісії обласної державної адміністрації “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ind w:firstLine="708"/>
        <w:rPr/>
      </w:pPr>
      <w:r>
        <w:rPr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зьменко 778 152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ab/>
        <w:tab/>
        <w:tab/>
        <w:tab/>
        <w:tab/>
        <w:tab/>
        <w:t xml:space="preserve">  </w:t>
      </w:r>
    </w:p>
    <w:p>
      <w:pPr>
        <w:pStyle w:val="Normal"/>
        <w:ind w:left="4248" w:firstLine="708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ТВЕРДЖЕНО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розпорядження голови</w:t>
        <w:tab/>
        <w:tab/>
        <w:tab/>
        <w:tab/>
        <w:tab/>
        <w:tab/>
        <w:tab/>
        <w:tab/>
        <w:tab/>
        <w:t xml:space="preserve">        обласної державної адміністрації</w:t>
        <w:tab/>
        <w:tab/>
        <w:tab/>
        <w:tab/>
        <w:tab/>
        <w:tab/>
        <w:tab/>
        <w:t xml:space="preserve">        </w:t>
      </w:r>
      <w:r>
        <w:rPr>
          <w:lang w:val="ru-RU"/>
        </w:rPr>
        <w:t>7</w:t>
      </w:r>
      <w:r>
        <w:rPr/>
        <w:t xml:space="preserve"> квітня 2008 року №</w:t>
      </w:r>
      <w:r>
        <w:rPr>
          <w:lang w:val="ru-RU"/>
        </w:rPr>
        <w:t xml:space="preserve"> 130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експертну комісію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Експертна комісія обласної державної адміністрації (далі – ЕК) утворюється відповідно до Закону України ”Про Національний архівний фонд та архівні установи”, постанови Кабінету Міністрів України від 8 серпня          2007 року № 1004 “Про порядок утворення та діяльності комісій з проведення експертизи цінності документів”, наказу Державного комітету архівів України від 17 грудня 2007 року № 183 “Про затвердження Типового положення про експертну комісію державного органу, органу місцевого самоврядування, державного та комунального підприємства, установи та організації“ для організації і проведення попередньої експертизи цінності документів, що утворилися в процесі діяльності облдержадміністрації, та подання результатів експертизи цінності паперів на розгляд експертно-перевірної комісії державного архіву області (далі – ЕПК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ЕК є постійно діючим дорадчим органом. Рішення ЕК затверджуються головою облдержадміністрації, після чого стають обов’язковими до виконання відділами та секторами апарату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</w:t>
      </w:r>
      <w:r>
        <w:rPr>
          <w:sz w:val="28"/>
        </w:rPr>
        <w:t xml:space="preserve"> </w:t>
      </w:r>
      <w:r>
        <w:rPr>
          <w:sz w:val="28"/>
          <w:lang w:val="uk-UA"/>
        </w:rPr>
        <w:t>У своїй діяльності ЕК керується Конституцією України і законами України, актами Президента України, Кабінету Міністрів України,  іншими нормативними актами, наказами Державного комітету архівів України та цим положення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До складу ЕК, який затверджується розпорядженням голови облдержадміністрації, включаються працівники відділів та секторів апарату облдержадміністрації, відповідальний за роботу архіву, а також представник ЕП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оловою ЕК призначається заступник голови – керівник апарату облдержадміністрації, заступником голови – начальник загального відділу апарату облдержадміністрації, а секретарем – працівник, відповідальний за роботу архів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5. Секретар ЕК за рішенням голови забезпечує скликання засідань комісії, складає протоколи, доводить до відома відділів, секторів апарату облдержадміністрації   та   окремих   осіб   рішення   комісії,   здійснює  облік  і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вітність про проведену роботу, веде документацію ЕК та забезпечує її збереже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ЕК працює відповідно до річного плану, який затверджує голова облдержадміністрації, і звітує перед ним про проведену робо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Завданням ЕК є організація та проведення експертизи цінності документів, що утворилися в процесі діяльності обл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ЕК приймає рішення про схвалення та подання до ЕПК проектів таких документів:</w:t>
      </w:r>
    </w:p>
    <w:p>
      <w:pPr>
        <w:pStyle w:val="TextBodyIndent"/>
        <w:rPr/>
      </w:pPr>
      <w:r>
        <w:rPr/>
        <w:t>- описи справ постійного зберігання, внесені до національного архівного фонду (далі – НАФ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описи справ з особового склад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номенклатури спра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інструкції з діловод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положення про служби діловодства, архів та ЕК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нотовані переліки унікальних документів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ля знищення документів, не внесених до НАФ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акти про вилучення документів з НАФ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 Для виконання покладених на ЕК завдань їй надається право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1. Контролювати дотримання підрозділами апарату облдерж-адміністрації, окремими працівниками, відповідальними за організацію документів у діловодстві, архівних вимог щодо розроблення номенклатури справ, формування справ, експертизи цінності документів, упорядкування та оформлення докумен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2. Вимагати від підрозділів апарату облдержадміністрації розшуку відсутніх документів НАФ, документів тривалого зберігання, у тому числі документів з особового складу, та письмових пояснень у випадках втрати цих докумен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3. Одержувати від підрозділів апарату облдержадміністрації відомості та пропозиції, необхідні для визначення експертизи цінності документів і строків їх зберіг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9.4. Заслуховувати на своїх засіданнях керівників підрозділів апарату облдержадміністрації про хід підготовки документів до архівного зберігання і забезпечення збереженості документів, про причини втрати документі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5. Запрошувати на засідання у якості консультантів та експертів фахівців підрозділів апарату облдержадміністрації, а за потреби - працівників  державного архіву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9.6. Інформувати керівництво облдержадміністрації з питань, що входять до компетенції ЕК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Засідання ЕК проводяться не рідше одного разу на рік і вважаються правоможними, якщо на них присутні не менше двох третин складу членів коміс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. Рішення ЕК приймаються більшістю голосів членів комісії, присутніх на засіданні, оформляються протоколом, який підписується головою (або його заступником) та секретарем комісії, та набирають чинності з моменту затвердження протоколу ЕК головою облдержадміністрації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ПОГОДЖЕНО</w:t>
        <w:tab/>
        <w:tab/>
        <w:tab/>
        <w:tab/>
        <w:tab/>
        <w:tab/>
        <w:tab/>
        <w:t>СХВАЛ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токол ЕПК ДАВО </w:t>
        <w:tab/>
        <w:tab/>
        <w:tab/>
        <w:tab/>
        <w:tab/>
        <w:tab/>
        <w:t>Протокол Е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вітня 2008 року №</w:t>
        <w:tab/>
        <w:tab/>
        <w:tab/>
        <w:tab/>
        <w:tab/>
        <w:tab/>
        <w:t xml:space="preserve">    квітня 2008 року 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квітня 2008 року №</w:t>
      </w:r>
      <w:r>
        <w:rPr>
          <w:sz w:val="28"/>
          <w:lang w:val="en-US"/>
        </w:rPr>
        <w:t xml:space="preserve"> 130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Heading2"/>
        <w:rPr/>
      </w:pPr>
      <w:r>
        <w:rPr/>
        <w:t>експертної комісії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hanging="0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/>
      </w:pPr>
      <w:r>
        <w:rPr/>
        <w:t xml:space="preserve">МАКСИМ’ЯК                          - заступник голови – керівник апарату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талій Євгенович                     обласної державної 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заступник голови комісії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ЗЬМЕНКО                          - 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а Миколаївна                   апарат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/>
      </w:pPr>
      <w:r>
        <w:rPr/>
        <w:t xml:space="preserve">ТАРАСЮК                              - головний спеціаліст загаль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дмила Михайлівна              апарату обл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ind w:left="2832" w:firstLine="708"/>
        <w:jc w:val="left"/>
        <w:rPr/>
      </w:pPr>
      <w:r>
        <w:rPr/>
        <w:t>члени комісії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АЛЕКСАНДРОВ                 - завідувач сектору режимно-секретної робо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онід Іванович                     апарату облдержадміністрації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ЧУК</w:t>
        <w:tab/>
        <w:tab/>
        <w:t xml:space="preserve">       - начальник відділу юридичної роботи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Теофілович</w:t>
        <w:tab/>
        <w:tab/>
        <w:t>правового забезпечення діяльності голови</w:t>
      </w:r>
    </w:p>
    <w:p>
      <w:pPr>
        <w:pStyle w:val="Normal"/>
        <w:ind w:left="354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 апарату облдержадміністрації</w:t>
      </w:r>
    </w:p>
    <w:p>
      <w:pPr>
        <w:pStyle w:val="Normal"/>
        <w:ind w:left="354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МЧУК                               - завідувач сектору мобілізаційної робо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Миколайович              апарату облдержадміністрації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ОКІН                                 - начальник відділу інформацій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нис Анатолійович               комп’ютерного забезпечення апарату </w:t>
      </w:r>
    </w:p>
    <w:p>
      <w:pPr>
        <w:pStyle w:val="3"/>
        <w:rPr/>
      </w:pPr>
      <w:r>
        <w:rPr/>
        <w:t xml:space="preserve">                                                   </w:t>
      </w:r>
      <w:r>
        <w:rPr/>
        <w:t>облдержадміністрації</w:t>
        <w:br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НЦИЦЬКА                      - начальник відділу фінансово-господар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арія Романівна                    забезпечення апарату облдержадміністрації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РМОЛЮК                          - начальник відділу формування НАФ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услана Ростиславівна          діловодства державного архіву області</w:t>
      </w:r>
    </w:p>
    <w:sectPr>
      <w:headerReference w:type="default" r:id="rId3"/>
      <w:type w:val="nextPage"/>
      <w:pgSz w:w="11906" w:h="16838"/>
      <w:pgMar w:left="1701" w:right="567" w:gutter="0" w:header="340" w:top="396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20:00Z</dcterms:created>
  <dc:creator>userr</dc:creator>
  <dc:description/>
  <dc:language>en-US</dc:language>
  <cp:lastModifiedBy>Zagal</cp:lastModifiedBy>
  <cp:lastPrinted>2008-04-01T12:11:00Z</cp:lastPrinted>
  <dcterms:modified xsi:type="dcterms:W3CDTF">2008-04-10T09:49:00Z</dcterms:modified>
  <cp:revision>37</cp:revision>
  <dc:subject/>
  <dc:title/>
</cp:coreProperties>
</file>