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42"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240"/>
        <w:ind w:left="6042"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/>
        <w:ind w:left="6042"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40"/>
        <w:ind w:left="5586" w:right="62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квітня 2008 року № </w:t>
      </w:r>
      <w:r>
        <w:rPr>
          <w:sz w:val="28"/>
          <w:szCs w:val="28"/>
          <w:lang w:val="en-US"/>
        </w:rPr>
        <w:t>125</w:t>
      </w:r>
    </w:p>
    <w:p>
      <w:pPr>
        <w:pStyle w:val="Normal"/>
        <w:spacing w:lineRule="auto" w:line="240"/>
        <w:ind w:left="5586"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586" w:right="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spacing w:lineRule="auto" w:line="240"/>
        <w:ind w:right="62" w:firstLine="10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ЕГІОНАЛЬНА ПРОГРАМА</w:t>
      </w:r>
    </w:p>
    <w:p>
      <w:pPr>
        <w:pStyle w:val="Normal"/>
        <w:spacing w:lineRule="auto" w:line="240"/>
        <w:ind w:right="62" w:firstLine="10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и кваліфікованих робітничих кадрів на 2008 - 2012 роки</w:t>
      </w:r>
    </w:p>
    <w:p>
      <w:pPr>
        <w:pStyle w:val="Normal"/>
        <w:spacing w:lineRule="auto" w:line="240"/>
        <w:ind w:right="62" w:firstLine="10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right="62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1. ПАСПОРТ </w:t>
      </w:r>
    </w:p>
    <w:p>
      <w:pPr>
        <w:pStyle w:val="Normal"/>
        <w:spacing w:lineRule="auto" w:line="240"/>
        <w:ind w:right="62" w:firstLine="10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програми підготовки кваліфікованих робітничих кадрів</w:t>
      </w:r>
    </w:p>
    <w:p>
      <w:pPr>
        <w:pStyle w:val="Normal"/>
        <w:spacing w:lineRule="auto" w:line="240"/>
        <w:ind w:right="62" w:firstLine="1068"/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на 2008 - 2012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обласної державної адміністрації від 19 грудня .2007 року  № 497 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аці, соціальних питань та у справах захисту  населення від наслідків Чорнобильської катастрофи облдержадміністрації, об’єднання організацій роботодавці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, виконкоми міських (міст обласного значення ) рад,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аці, соціальних питань та у справах захисту населення від наслідків Чорнобильської катастрофи, управління освіти і науки облдержадміністрації, виконкоми міських (міст обласного значення) рад, райдержадміністрації, обласне об’єднання організацій роботодавців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8 - 2012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млн. грн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,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ому числі: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обласний бюджет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інші місцеві бюджет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 (спеціальний фонд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18051</w:t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119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1340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3461</w:t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right="62" w:firstLine="10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62" w:firstLine="10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і положення</w:t>
      </w:r>
    </w:p>
    <w:p>
      <w:pPr>
        <w:pStyle w:val="Normal"/>
        <w:spacing w:lineRule="auto" w:line="240"/>
        <w:ind w:right="6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усіх освітянських ланок професійно-технічна освіта Волині  найбільше пов’язана з матеріальним виробництвом і, відповідно до основних завдань, покликана формувати та відтворювати потенціал кваліфікованих робітників у галузях економіки регіону.</w:t>
      </w:r>
    </w:p>
    <w:p>
      <w:pPr>
        <w:pStyle w:val="TextBodyIndent"/>
        <w:spacing w:before="0" w:after="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16 районах та містах обласного значення функціонує </w:t>
      </w:r>
      <w:r>
        <w:rPr>
          <w:color w:val="000000"/>
          <w:sz w:val="28"/>
          <w:szCs w:val="28"/>
        </w:rPr>
        <w:t xml:space="preserve">19 професійно-технічних навчальних закладів </w:t>
      </w:r>
      <w:r>
        <w:rPr>
          <w:color w:val="000000"/>
          <w:spacing w:val="8"/>
          <w:sz w:val="28"/>
          <w:szCs w:val="28"/>
        </w:rPr>
        <w:t xml:space="preserve">державної форми власності </w:t>
      </w:r>
      <w:r>
        <w:rPr>
          <w:color w:val="000000"/>
          <w:sz w:val="28"/>
          <w:szCs w:val="28"/>
        </w:rPr>
        <w:t>(далі - ПТНЗ)</w:t>
      </w:r>
      <w:r>
        <w:rPr>
          <w:color w:val="000000"/>
          <w:spacing w:val="8"/>
          <w:sz w:val="28"/>
          <w:szCs w:val="28"/>
        </w:rPr>
        <w:t xml:space="preserve">, які надають </w:t>
      </w:r>
      <w:r>
        <w:rPr>
          <w:sz w:val="28"/>
          <w:szCs w:val="28"/>
        </w:rPr>
        <w:t>освітні послуги з підготовки, перепідготовки та підвищення кваліфікації робітничих кадрів. Серед них:</w:t>
      </w:r>
      <w:r>
        <w:rPr>
          <w:color w:val="000000"/>
          <w:spacing w:val="8"/>
          <w:sz w:val="28"/>
          <w:szCs w:val="28"/>
        </w:rPr>
        <w:t xml:space="preserve"> 6 вищих професійних училищ, Луцький </w:t>
      </w:r>
      <w:r>
        <w:rPr>
          <w:color w:val="000000"/>
          <w:spacing w:val="3"/>
          <w:sz w:val="28"/>
          <w:szCs w:val="28"/>
        </w:rPr>
        <w:t>центр професійно-технічної освіти, 6 професійних ліцеїв, 4 професійно-</w:t>
      </w:r>
      <w:r>
        <w:rPr>
          <w:color w:val="000000"/>
          <w:sz w:val="28"/>
          <w:szCs w:val="28"/>
        </w:rPr>
        <w:t xml:space="preserve">технічних училища та 2 навчальні заклади закритого типу.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40"/>
        <w:ind w:firstLine="798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оку у ПТНЗ області навчається більше  9 тис. кваліфікованих робітників зі 106 професій, з них понад 8 тис. осіб – за державним замовленням, майже 2 тис. осіб – за угодами з юридичними та фізичними особами. Упродовж останніх років за замовленням державної служби зайнятості навчальні заклади надають освітні послуги  1,5-2 тис. осіб з числа безробітного населення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ад 400 випускників отримують освітньо-кваліфікаційний рівень молодшого спеціаліста за 12 спеціальностями. Майже 70 відсотків учнів  поряд з професією здобувають повну загальну середню освіт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ind w:firstLine="741"/>
        <w:jc w:val="both"/>
        <w:rPr/>
      </w:pPr>
      <w:r>
        <w:rPr>
          <w:color w:val="000000"/>
          <w:spacing w:val="-1"/>
          <w:szCs w:val="28"/>
        </w:rPr>
        <w:t xml:space="preserve"> </w:t>
      </w:r>
      <w:r>
        <w:rPr>
          <w:szCs w:val="28"/>
        </w:rPr>
        <w:t xml:space="preserve">Є позитивні зрушення у підготовці робітничих кадрів з числа дітей, які потребують корекції у розумовому та фізичному розвитку. У 2008 році робітничу кваліфікацію здобувають  105 осіб цієї категорії дітей (2002 рік - 46 осіб,  2003 рік – 64). </w:t>
      </w:r>
      <w:r>
        <w:rPr>
          <w:bCs/>
          <w:szCs w:val="28"/>
        </w:rPr>
        <w:t xml:space="preserve">Понад </w:t>
      </w:r>
      <w:r>
        <w:rPr>
          <w:szCs w:val="28"/>
        </w:rPr>
        <w:t xml:space="preserve">40 відсотків підлітків, які навчаються у закладах профтехосвіти, потребують соціального захисту, в тому числі 249 дітей-сиріт та дітей, позбавлених батьківського піклування, 1335 напівсиріт, 288 дітей з неблагополучних сімей, майже 2 тисячі підлітків з малозабезпечених сімей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ом ринок праці області кожного року поповнюють 6,8 тис. випускників ПТНЗ. Понад 500 випускників (10,3 %) продовжують навчання  у вищих навчальних закладах І-ІV рівнів акредитації. Випуск робітничих кадрів у розрізі галузей складає: 40 відсотків - для промисловості, 20,4 відсотка - торгівлі, громадського харчування та сфери обслуговування,  18,7 відсотка - будівельної галузі,  13,4 відсотка  - транспорту, 8,4 відсотка - сільського господарства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и профтехосвіти спрямовують свою діяльність на розширення переліку професій та  підготовку фахівців відповідно до вимог Державної стратегії регіонального розвитку  до 2015 року. У 2007 році ПТНЗ отримали ліцензії на 12 нових професій та спеціальностей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коналюється співпраця навчальних закладів з роботодавцями. На базі окремих навчальних закладів за участю провідних будівельних фірм  створюються дорадчі ради та консультативні комітети за спеціальностями.  Результатом такої співпраці має стати внесення змін у зміст професійної освіти відповідно до вимог замовників робітничих кадрів.</w:t>
      </w:r>
    </w:p>
    <w:p>
      <w:pPr>
        <w:pStyle w:val="Normal"/>
        <w:shd w:fill="FFFFFF" w:val="clear"/>
        <w:spacing w:lineRule="auto" w:line="240"/>
        <w:ind w:firstLine="74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пріоритетних завдань у системі професійно - технічної освіти області є впровадження   інноваційних технологій навчання, нових форм і методів професійної підготовки. У навчальному процесі ПТНЗ використовується 484 одиниці комп’ютерної техніки. На 1 персональний комп’ютер припадає 17 учнів.  До мережі інтернет підключені 17 навчальних закладів (85 %). У 2007 році за рахунок позабюджетних коштів придбано 22 комп’ютерні машини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у роль у впровадженні інноваційних виробничих технологій відіграє навчально-практичний будівельний центр Луцького ВПУ будівництва та архітектури, де тільки за 2007 рік перепідготовлено за новітніми технологіями фірми „Хенкель Баутехнік (Україна)” майже 350 осіб, з них 48 робітників будівельних фірм та 165 осіб з числа безробітного населення. У навчальному закладі   запроваджена дуальна система навчання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агоджена система роботи з упровадження новітніх агротехнологій у навчально-практичному центрі з підготовки, перепідготовки та підвищення кваліфікації робітників сільськогосподарського виробництва  Колківського ВПУ. У результаті дослідів, закладених на полях центру, отримано врожайність картоплі 500 ц / га.</w:t>
      </w:r>
    </w:p>
    <w:p>
      <w:pPr>
        <w:pStyle w:val="TextBody"/>
        <w:ind w:firstLine="741"/>
        <w:jc w:val="both"/>
        <w:rPr>
          <w:b/>
          <w:b/>
          <w:szCs w:val="28"/>
        </w:rPr>
      </w:pPr>
      <w:r>
        <w:rPr/>
        <w:t xml:space="preserve">Організацію навчально-виробничого процесу у ПТНЗ області забезпечують 1360 педагогічних працівників, з них: 580 майстрів виробничого навчання та 510 викладачів. Мають місце позитивні результати роботи з обдарованою молоддю. У 2007 році 4 учні професійно-технічної освіти області стали призерами ІІІ етапу Всеукраїнських конкурсів з професій «кравець», «столяр будівельний», «вишивальниця». 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профтехосвітянські заклади мають  проблемні питання, які потребують негайного вирішення, а саме: 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ільшість навчально-виробничих та господарських приміщень ПТНЗ потребують капітального ремонту, заміни дахів, котельного обладнання, тепло та водоканалізаційних мереж;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строю є проблема оновлення навчально-матеріальної бази. Термін експлуатації більше 80 відсотків обладнання, устаткування та інструментів, які використовуються у навчальному процесі, перевищує 20 років; переважна більшість сільськогосподарської техніки має нульову залишкову балансову вартість, що уповільнює впровадження у навчальний процес інноваційних виробничих технологій, не сприяє підвищенню професійної компетентності випускників. Значного додаткового фінансування потребує створення навчально-матеріальної бази для тих професії, які є дефіцитними на ринку праці;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к коштів та надто висока вартість не дозволяють придбати ліцензійне програмне комп’ютерне забезпечення спеціального призначення;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изький  рівень забезпеченості навчальних закладів підручниками: із загальноосвітніх предметів - 72 відсотки, із спеціальних дисциплін - 74 відсотки;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ь  науково-обґрунтованого механізму прогнозування потреб ринку праці у робітничих кадрах на перспективу негативно впливає на подолання диспропорцій між попитом і пропозицією на кваліфікованих робітників;</w:t>
      </w:r>
    </w:p>
    <w:p>
      <w:pPr>
        <w:pStyle w:val="Normal"/>
        <w:spacing w:lineRule="auto" w:line="240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статній рівень фінансової підтримки на проведення комплексу сільськогосподарських робіт призводить до отримання низьких урожаїв на полях навчальних господарств ПТНЗ;</w:t>
      </w:r>
    </w:p>
    <w:p>
      <w:pPr>
        <w:pStyle w:val="Normal"/>
        <w:spacing w:lineRule="auto" w:line="240"/>
        <w:ind w:firstLine="741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вільними темпами вибудовується механізм соціального партнерства.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shd w:fill="FFFFFF" w:val="clear"/>
        <w:spacing w:lineRule="exact" w:line="322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</w:t>
      </w:r>
      <w:r>
        <w:rPr>
          <w:color w:val="000000"/>
          <w:spacing w:val="-1"/>
          <w:sz w:val="28"/>
          <w:szCs w:val="28"/>
          <w:lang w:val="uk-UA"/>
        </w:rPr>
        <w:t xml:space="preserve"> створення умов для підвищення професійної компетентності випускників ПТНЗ, забезпечення ринку праці регіону висококваліфікованими, конкурентоспроможними робітничими кадрами, подолання дисбалансу у кваліфікованих робітниках на ринку праці та ринку освітніх послуг.</w:t>
      </w:r>
    </w:p>
    <w:p>
      <w:pPr>
        <w:pStyle w:val="Normal"/>
        <w:shd w:fill="FFFFFF" w:val="clear"/>
        <w:spacing w:lineRule="exact" w:line="322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hanging="0"/>
        <w:rPr>
          <w:b/>
          <w:b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7" w:leader="none"/>
          <w:tab w:val="left" w:pos="10910" w:leader="none"/>
        </w:tabs>
        <w:spacing w:lineRule="exact" w:line="322"/>
        <w:ind w:left="0" w:firstLine="79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безпечення рівного </w:t>
      </w:r>
      <w:r>
        <w:rPr>
          <w:color w:val="000000"/>
          <w:spacing w:val="1"/>
          <w:sz w:val="28"/>
          <w:szCs w:val="28"/>
          <w:lang w:val="uk-UA"/>
        </w:rPr>
        <w:t>доступу до якісної і безоплатної первинної професійної освіти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10" w:leader="none"/>
        </w:tabs>
        <w:spacing w:lineRule="exact" w:line="322"/>
        <w:ind w:left="0" w:firstLine="627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балансування </w:t>
      </w:r>
      <w:r>
        <w:rPr>
          <w:color w:val="000000"/>
          <w:sz w:val="28"/>
          <w:szCs w:val="28"/>
          <w:lang w:val="uk-UA"/>
        </w:rPr>
        <w:t xml:space="preserve">на ринку праці </w:t>
      </w:r>
      <w:r>
        <w:rPr>
          <w:color w:val="000000"/>
          <w:spacing w:val="2"/>
          <w:sz w:val="28"/>
          <w:szCs w:val="28"/>
          <w:lang w:val="uk-UA"/>
        </w:rPr>
        <w:t xml:space="preserve">попиту і пропозицій на </w:t>
      </w:r>
      <w:r>
        <w:rPr>
          <w:color w:val="000000"/>
          <w:sz w:val="28"/>
          <w:szCs w:val="28"/>
          <w:lang w:val="uk-UA"/>
        </w:rPr>
        <w:t xml:space="preserve">кваліфікованих робітників з урахуванням  пріоритетних напрямів розвитку  економіки області; 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ind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створення у структурі ПТНЗ центрів професійно-технічної освіти для впровадження інноваційних виробничих технологій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ind w:left="0" w:firstLine="709"/>
        <w:rPr>
          <w:lang w:val="uk-UA"/>
        </w:rPr>
      </w:pPr>
      <w:r>
        <w:rPr>
          <w:color w:val="000000"/>
          <w:sz w:val="28"/>
          <w:szCs w:val="28"/>
          <w:lang w:val="uk-UA"/>
        </w:rPr>
        <w:t>оновлення та модернізація навчально-матеріальної та матеріально-технічної баз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910" w:leader="none"/>
        </w:tabs>
        <w:spacing w:lineRule="exact" w:line="322"/>
        <w:ind w:left="0" w:firstLine="627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п’ютеризація навчально-виробничого процесу, </w:t>
      </w:r>
      <w:r>
        <w:rPr>
          <w:color w:val="000000"/>
          <w:spacing w:val="9"/>
          <w:sz w:val="28"/>
          <w:szCs w:val="28"/>
          <w:lang w:val="uk-UA"/>
        </w:rPr>
        <w:t>ефективне використання на уроках професійної та загальноосвітньої підготовки ліцензійного комп’ютерного забезпечення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910" w:leader="none"/>
        </w:tabs>
        <w:spacing w:lineRule="exact" w:line="322"/>
        <w:ind w:left="0" w:firstLine="627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ідвищення якості підготовки робітничих кад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spacing w:lineRule="exact" w:line="322"/>
        <w:ind w:left="0" w:firstLine="709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звиток соціального партнерства,</w:t>
      </w:r>
      <w:r>
        <w:rPr>
          <w:color w:val="000000"/>
          <w:spacing w:val="5"/>
          <w:sz w:val="28"/>
          <w:szCs w:val="28"/>
          <w:lang w:val="uk-UA"/>
        </w:rPr>
        <w:t xml:space="preserve"> залучення роботодавців до участі у підготовці, перепідготовці та підвищенні </w:t>
      </w:r>
      <w:r>
        <w:rPr>
          <w:color w:val="000000"/>
          <w:spacing w:val="-1"/>
          <w:sz w:val="28"/>
          <w:szCs w:val="28"/>
          <w:lang w:val="uk-UA"/>
        </w:rPr>
        <w:t>кваліфікації робітничих кад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ровадження нових підходів до управління навчальними закладами.        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0910" w:leader="none"/>
        </w:tabs>
        <w:spacing w:lineRule="exact" w:line="32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Шляхи і способи розв’язання проблеми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З метою створення необхідних умов для підготовки кваліфікованих робітничих кадрів необхідно забезпечити: </w:t>
      </w:r>
    </w:p>
    <w:p>
      <w:pPr>
        <w:pStyle w:val="Normal"/>
        <w:shd w:fill="FFFFFF" w:val="clear"/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1. Участь роботодавців у підготовці робітничих кадрів шляхом:</w:t>
      </w:r>
    </w:p>
    <w:p>
      <w:pPr>
        <w:pStyle w:val="Normal"/>
        <w:shd w:fill="FFFFFF" w:val="clear"/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-  створення та участі у роботі  дорадчих рад та консультативних комітетів за спеціальностям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надання матеріальної та фінансової підтримки професійно-технічним навчальним закладам для зміцнення та модернізації навчально-матеріальної бази кабінетів, майстерень виробничого навчання, лабораторі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надання учням  ПТНЗ для проходження виробничого навчання та виробничої практики самостійних оплачуваних робочих місць з наступним їх працевлаштування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сприяння у стажуванні викладачів і майстрів виробничого навчання на підприємствах, в установах та організаціях, де використовуються прогресивні виробничі технології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/>
      </w:pPr>
      <w:r>
        <w:rPr>
          <w:bCs/>
          <w:color w:val="000000"/>
          <w:spacing w:val="-1"/>
          <w:sz w:val="28"/>
          <w:szCs w:val="28"/>
          <w:lang w:val="uk-UA"/>
        </w:rPr>
        <w:t>2. Залучення</w:t>
      </w:r>
      <w:r>
        <w:rPr>
          <w:color w:val="000000"/>
          <w:sz w:val="28"/>
          <w:szCs w:val="28"/>
          <w:lang w:val="uk-UA"/>
        </w:rPr>
        <w:t xml:space="preserve"> коштів обласного, місцевих бюджетів, спеціального фонду державного бюджету, бюджетів підприємств – замовників робітничих кадрів  та інших джерел, не заборонених законодавством,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- ремонт та реконструкцію навчально-виробничих і господарських приміщень ПТНЗ, заміну дахів, тепло- та водоканалізаційних мереж, котельного обладнання тощ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/>
      </w:pPr>
      <w:r>
        <w:rPr>
          <w:bCs/>
          <w:color w:val="000000"/>
          <w:spacing w:val="-1"/>
          <w:sz w:val="28"/>
          <w:szCs w:val="28"/>
          <w:lang w:val="uk-UA"/>
        </w:rPr>
        <w:t>- зміцнення та модернізацію навчально-матеріальної бази кабінетів, навчальних майстерень, лабораторій, автотрактородромів тощо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кваліфікаційного рівня викладачів та майстрів виробничого навч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ідтримку здібних та обдарованих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рівня  соціального захисту учасників навчально-виробнич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здорових і безпечних умов навчання та праці для учнів і працівників ПТН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виток міжнародного співробітниц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5. Пріоритетні напрямами  розвитку професійно-технічної освіти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Основними пріоритетними напрямами розвитку професійно-технічної освіти області є:</w:t>
      </w:r>
    </w:p>
    <w:p>
      <w:pPr>
        <w:pStyle w:val="Normal"/>
        <w:shd w:fill="FFFFFF" w:val="clear"/>
        <w:spacing w:lineRule="exact" w:line="322"/>
        <w:ind w:firstLine="709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1"/>
          <w:sz w:val="28"/>
          <w:szCs w:val="28"/>
          <w:lang w:val="uk-UA"/>
        </w:rPr>
        <w:t>- якісна професійна освіта;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ення змісту професійно-технічної освіти відповідно до потреб замовників робітничих кадрів;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овадження нових ефективних форм співробітництва освіти, промисловості та бізнесу;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рнізація навчально-матеріальної бази ПТНЗ;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ування інформаційно-комунікативних технологій у навчально-виробничий процесс;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закладів профтехосвіти  якісно новим кадровим потенціалом. 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6. Очікувані результати, ефективність Програми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rPr/>
      </w:pPr>
      <w:r>
        <w:rPr>
          <w:color w:val="000000"/>
          <w:spacing w:val="-1"/>
          <w:sz w:val="28"/>
          <w:szCs w:val="28"/>
          <w:lang w:val="uk-UA"/>
        </w:rPr>
        <w:t>Виконання Програми забезпечить: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розвиток системи безперервної освіти упродовж житт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оновлення та модернізацію навчально-матеріальної і матеріально-технічної </w:t>
      </w:r>
      <w:r>
        <w:rPr>
          <w:color w:val="000000"/>
          <w:spacing w:val="-3"/>
          <w:sz w:val="28"/>
          <w:szCs w:val="28"/>
          <w:lang w:val="uk-UA"/>
        </w:rPr>
        <w:t>бази ПТНЗ;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упровадження у </w:t>
      </w:r>
      <w:r>
        <w:rPr>
          <w:color w:val="000000"/>
          <w:spacing w:val="-1"/>
          <w:sz w:val="28"/>
          <w:szCs w:val="28"/>
          <w:lang w:val="uk-UA"/>
        </w:rPr>
        <w:t>навчально-виробничий процес інноваційних педагогічних та виробничих технологій;</w:t>
      </w:r>
    </w:p>
    <w:p>
      <w:pPr>
        <w:pStyle w:val="Normal"/>
        <w:spacing w:lineRule="auto" w:line="240"/>
        <w:ind w:firstLine="709"/>
        <w:rPr>
          <w:lang w:val="uk-UA"/>
        </w:rPr>
      </w:pPr>
      <w:r>
        <w:rPr>
          <w:sz w:val="28"/>
          <w:szCs w:val="28"/>
          <w:lang w:val="uk-UA"/>
        </w:rPr>
        <w:t>- розвиток здібностей та обдарувань учнівської молоді;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ня соціального статусу учасників навчально-виробничого процесс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240"/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нтеграцію професійно-технічної освіти, науки і виробництв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240"/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роботодавців у формуванні трудового потенціал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кваліфікаційного рівня педагогічних працівникі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якості підготовки робітничих кадрів;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удосконалення системи управління професійно-технічними навчальними </w:t>
      </w:r>
      <w:r>
        <w:rPr>
          <w:color w:val="000000"/>
          <w:spacing w:val="-3"/>
          <w:sz w:val="28"/>
          <w:szCs w:val="28"/>
          <w:lang w:val="uk-UA"/>
        </w:rPr>
        <w:t>закладами;</w:t>
      </w:r>
    </w:p>
    <w:p>
      <w:pPr>
        <w:pStyle w:val="Normal"/>
        <w:spacing w:lineRule="auto" w:line="240"/>
        <w:ind w:firstLine="709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auto" w:line="240"/>
        <w:ind w:left="0" w:firstLine="709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згодження потреб ринку освітніх послуг та ринку праці у кваліфікованих </w:t>
      </w:r>
      <w:r>
        <w:rPr>
          <w:color w:val="000000"/>
          <w:spacing w:val="-1"/>
          <w:sz w:val="28"/>
          <w:szCs w:val="28"/>
          <w:lang w:val="uk-UA"/>
        </w:rPr>
        <w:t>робітниках, удосконалення працевлаштування випускників ПТНЗ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85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сяги та джерела фінансування</w:t>
      </w:r>
    </w:p>
    <w:p>
      <w:pPr>
        <w:pStyle w:val="Normal"/>
        <w:spacing w:lineRule="auto" w:line="240"/>
        <w:ind w:firstLine="85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обласного,  інших місцевих бюджетів, коштів спеціального фонду державного бюджету, інших джерел, не заборонених законодавством.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визначаються під час формування обласного та місцевих бюджетів на відповідний рік у межах видатків, що передбачаються для кожного головного розпорядника коштів, відповідального за виконання окремих заходів Програми. Планування витрат на реалізацію Програми за рахунок коштів спеціального фонду державного бюджету здійснюється з урахуванням аналізу власних надходжень  ПТНЗ за попередній бюджетний період.</w:t>
      </w:r>
    </w:p>
    <w:p>
      <w:pPr>
        <w:pStyle w:val="Normal"/>
        <w:spacing w:lineRule="auto" w:line="240"/>
        <w:ind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та джерела фінансування визначені у паспорті та розділі 8 Програми. Ресурсне забезпечення Програми додається.</w:t>
      </w:r>
    </w:p>
    <w:p>
      <w:pPr>
        <w:pStyle w:val="Normal"/>
        <w:spacing w:lineRule="auto" w:line="240"/>
        <w:ind w:righ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hanging="0"/>
      <w:jc w:val="center"/>
      <w:outlineLvl w:val="0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lef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 w:before="0" w:after="120"/>
      <w:ind w:hanging="0"/>
      <w:jc w:val="left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50:00Z</dcterms:created>
  <dc:creator>1</dc:creator>
  <dc:description/>
  <dc:language>en-US</dc:language>
  <cp:lastModifiedBy>Zagal</cp:lastModifiedBy>
  <cp:lastPrinted>2008-04-01T16:55:00Z</cp:lastPrinted>
  <dcterms:modified xsi:type="dcterms:W3CDTF">2008-04-03T07:48:00Z</dcterms:modified>
  <cp:revision>126</cp:revision>
  <dc:subject/>
  <dc:title/>
</cp:coreProperties>
</file>