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ind w:right="-988" w:hanging="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szCs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szCs w:val="20"/>
          <w:lang w:val="ru-RU" w:eastAsia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 квітня 2008 року        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                                                 № 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ро утворення комісії з перевірки діяльності будіве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організацій, які будують в області житло за кошти громад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2, 16, 25, 28 та пункту 9 статті 39 Закону України „Про місцеві державні адміністрації”, на виконання доручення Глави Секретаріату Президента України від 5 березня 2008 року № 02-02/677, з метою недопущення негативних явищ при будівництві житла за кошти громадя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1. Утворити комісію з перевірки діяльності будівельних організацій, які будують житло за кошти громадян (далі – комісія) у складі згідно з додатком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Комісії в межах та порядку, встановленому законодавством,  здійснити        перевірки   діяльності   будівельних   організацій, які будують в області житло за кошти громадян. Про результати проведених перевірок проінформувати облдержадміністрацію до 21 квітня 200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778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чук 55 1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54:00Z</dcterms:created>
  <dc:creator>User</dc:creator>
  <dc:description/>
  <dc:language>en-US</dc:language>
  <cp:lastModifiedBy>Zagal</cp:lastModifiedBy>
  <cp:lastPrinted>2008-04-04T09:40:00Z</cp:lastPrinted>
  <dcterms:modified xsi:type="dcterms:W3CDTF">2008-04-04T06:42:00Z</dcterms:modified>
  <cp:revision>38</cp:revision>
  <dc:subject/>
  <dc:title>                  Про утворення комісії з перевірки діяльності будівельних </dc:title>
</cp:coreProperties>
</file>