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2 квітня 2008 року № 1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еревірки діяльності будівельних організацій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 будують в області житло за кошти громадя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>Голова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ИЦЬКИЙ                     - начальник головного управління містобудування,</w:t>
      </w:r>
    </w:p>
    <w:p>
      <w:pPr>
        <w:pStyle w:val="Normal"/>
        <w:ind w:left="3600" w:hanging="3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тон Федорович                   архітектури та житлово-комунального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господарства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ЮК                             -  головний економіст відділу економічної робо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ія Петрівна                        та грошово-кредитних відносин обласного                                                                                              </w:t>
        <w:tab/>
        <w:tab/>
        <w:tab/>
        <w:tab/>
        <w:tab/>
        <w:t>управління Національного банку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АБАН                             -  начальник управління капітального будівниц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онід Васильович                  Луцької міської ради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ЕТЮК                            - начальник управління з контролю 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 Степанович                 використанням та охороною земель в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0" w:hanging="3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УЗАЄВ                          -  начальник відділу корпоративних фінансів та  </w:t>
      </w:r>
    </w:p>
    <w:p>
      <w:pPr>
        <w:pStyle w:val="Normal"/>
        <w:ind w:left="3600" w:hanging="3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Олексійович         бухгалтерського обліку територіального</w:t>
      </w:r>
    </w:p>
    <w:p>
      <w:pPr>
        <w:pStyle w:val="Normal"/>
        <w:ind w:left="3600" w:hanging="3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управління державної комісії з цінних паперів</w:t>
      </w:r>
    </w:p>
    <w:p>
      <w:pPr>
        <w:pStyle w:val="Normal"/>
        <w:ind w:left="3600" w:hanging="3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та фондового ринку (за згодою)</w:t>
      </w:r>
    </w:p>
    <w:p>
      <w:pPr>
        <w:pStyle w:val="Normal"/>
        <w:ind w:left="3600" w:hanging="3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0" w:hanging="3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ЗИН                                   -  заступник начальника управління державної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 Миколайович                 служби  по боротьбі з економічною злочинніст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УМВС України в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ОЩУК                            -  начальник відділу взаємодії з правоохоронними</w:t>
      </w:r>
    </w:p>
    <w:p>
      <w:pPr>
        <w:pStyle w:val="Normal"/>
        <w:ind w:left="3600" w:hanging="3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Олександрович     органами та оборонної роботи апарату 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0" w:hanging="3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3600" w:hanging="3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0" w:hanging="3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0" w:hanging="3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ВОРЦОВ                          -  співробітник управління Служби безпеки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Анатолійович        України в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ЧУК                               - заступник начальника управління містобудуванн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Іванович                     та архітектури – начальник відділу планування і</w:t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удови населених пунктів області, головного</w:t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містобудування, архітектури та</w:t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-комунальн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>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НИТ                                  -  перший заступник начальника інспек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ас  Іванович                       державного архітектурно-будівельного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контролю в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                                                        В. Максим’як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39:00Z</dcterms:created>
  <dc:creator>User</dc:creator>
  <dc:description/>
  <dc:language>en-US</dc:language>
  <cp:lastModifiedBy>Zagal</cp:lastModifiedBy>
  <cp:lastPrinted>2008-04-03T13:49:00Z</cp:lastPrinted>
  <dcterms:modified xsi:type="dcterms:W3CDTF">2008-04-04T06:55:00Z</dcterms:modified>
  <cp:revision>55</cp:revision>
  <dc:subject/>
  <dc:title>                                                                                                   Затверджено</dc:title>
</cp:coreProperties>
</file>