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0"/>
          <w:lang w:val="ru-RU"/>
        </w:rPr>
      </w:pPr>
      <w:r>
        <w:rPr>
          <w:spacing w:val="14"/>
          <w:sz w:val="28"/>
          <w:szCs w:val="20"/>
          <w:lang w:val="ru-RU"/>
        </w:rPr>
      </w:r>
    </w:p>
    <w:p>
      <w:pPr>
        <w:pStyle w:val="Heading4"/>
        <w:rPr>
          <w:sz w:val="28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квітня 2008 року                          м. Луцьк                    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№ 120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ліквідацію обласної ради безперервної</w:t>
      </w:r>
    </w:p>
    <w:p>
      <w:pPr>
        <w:pStyle w:val="Normal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офілактики правопорушень і злочин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ідповідно     до     розпорядження    Кабінету    Міністрів  України від </w:t>
      </w:r>
    </w:p>
    <w:p>
      <w:pPr>
        <w:pStyle w:val="TextBodyIndent"/>
        <w:ind w:hanging="0"/>
        <w:rPr/>
      </w:pPr>
      <w:r>
        <w:rPr/>
        <w:t>20 червня 2007 року № 453-р “Деякі питання взаємодії місцевих держадміністрацій та правоохоронних органів” ліквідувати обласну раду безперервної профілактики правопорушень і злочинів, утворену рішенням   виконавчого комітету обласної ради  від 26 вересня 1994 року №  32  ”Про обласну раду безперервної профілактики правопорушень і злочин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ло чинність, розпорядження голови обласної державної адміністрації від 17 липня 2006 року № 237 “Про зміни у складі обласної ради безперервної профілактики правопорушень і злочин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М. РОМАНЮК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7:00Z</dcterms:created>
  <dc:creator>Kondratskiy-OP</dc:creator>
  <dc:description/>
  <dc:language>en-US</dc:language>
  <cp:lastModifiedBy>Zagal</cp:lastModifiedBy>
  <cp:lastPrinted>2008-04-01T10:43:00Z</cp:lastPrinted>
  <dcterms:modified xsi:type="dcterms:W3CDTF">2008-04-02T14:07:00Z</dcterms:modified>
  <cp:revision>4</cp:revision>
  <dc:subject/>
  <dc:title> </dc:title>
</cp:coreProperties>
</file>