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firstLine="6"/>
        <w:rPr>
          <w:rFonts w:eastAsia="Arial Unicode MS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Heading4"/>
        <w:ind w:firstLine="6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ind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21 </w:t>
      </w:r>
      <w:r>
        <w:rPr>
          <w:sz w:val="28"/>
          <w:lang w:val="uk-UA"/>
        </w:rPr>
        <w:t xml:space="preserve">січня  2008 року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    м. Луцьк             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12</w:t>
      </w:r>
    </w:p>
    <w:p>
      <w:pPr>
        <w:pStyle w:val="Normal"/>
        <w:ind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підвищення ефективності використання</w:t>
      </w:r>
    </w:p>
    <w:p>
      <w:pPr>
        <w:pStyle w:val="Normal"/>
        <w:ind w:firstLine="6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азорозподільних мереж</w:t>
      </w:r>
    </w:p>
    <w:p>
      <w:pPr>
        <w:pStyle w:val="Normal"/>
        <w:ind w:firstLine="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ab/>
        <w:t xml:space="preserve">Відповідно до статті 9 Закону України “Про трубопровідний транспорт”, “Правил безпеки систем газопостачання України”,  затверджених наказом Держнаглядохоронпраці від 1 жовтня 1997 року № 254, зареєстрованими   Міністерством   юстиції   України   15  травня  1998 року за № 318/2758, пункту 1 протокольного доручення Кабінету Міністрів України від 19 листопада 2007 року № 48108/0/1-07, з метою підвищення ефективності використання газорозподільних мереж: </w:t>
      </w:r>
    </w:p>
    <w:p>
      <w:pPr>
        <w:pStyle w:val="TextBodyIndent"/>
        <w:rPr/>
      </w:pPr>
      <w:r>
        <w:rPr/>
        <w:tab/>
        <w:t>1. Райдержадміністраціям, виконкомам міських (міст обласного значення) рад вирішити питання передачі газорозподільних мереж, що знаходяться на території міста (району) і є комунальною власністю або власністю суб’єктів господарювання, на баланс ВАТ “Волиньгаз” або забезпечити укладання договорів на їх обслугов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випадку, коли газорозподільні мережі не мають власника, вирішити питання передачі їх у комунальну власність відповідної територіальної громади з наступною передачею на баланс ВАТ “Волиньгаз” або забезпечити укладання договорів на їх обслуговування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Про проведену роботу проінформувати головне управління промисловості   та   розвитку    інфраструктури   облдержадміністрації    до 15 лютого 200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Головному управлінню промисловості та розвитку інфраструктури облдержадміністрації узагальнену інформацію подати обласній державній адміністрації  до 20 лютого 2008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М. РОМАНЮК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черенко 778 116        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"/>
      <w:jc w:val="center"/>
      <w:outlineLvl w:val="3"/>
    </w:pPr>
    <w:rPr>
      <w:b/>
      <w:sz w:val="32"/>
      <w:szCs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1:00Z</dcterms:created>
  <dc:creator>НАТАЛКА</dc:creator>
  <dc:description/>
  <dc:language>en-US</dc:language>
  <cp:lastModifiedBy>Zagal</cp:lastModifiedBy>
  <cp:lastPrinted>2008-01-16T15:17:00Z</cp:lastPrinted>
  <dcterms:modified xsi:type="dcterms:W3CDTF">2008-01-21T09:55:00Z</dcterms:modified>
  <cp:revision>4</cp:revision>
  <dc:subject/>
  <dc:title>Заступнику голови обласної державної адміністрації</dc:title>
</cp:coreProperties>
</file>