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bCs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0"/>
          <w:lang w:val="ru-RU"/>
        </w:rPr>
      </w:pPr>
      <w:r>
        <w:rPr>
          <w:b/>
          <w:spacing w:val="14"/>
          <w:szCs w:val="20"/>
          <w:lang w:val="ru-RU"/>
        </w:rPr>
      </w:r>
    </w:p>
    <w:p>
      <w:pPr>
        <w:pStyle w:val="Heading1"/>
        <w:rPr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 квітня 2008 року                           м. Луцьк     </w:t>
        <w:tab/>
        <w:tab/>
        <w:t xml:space="preserve">                                  № 1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регулювання торговельних надбавок</w:t>
      </w:r>
      <w:r>
        <w:rPr/>
        <w:tab/>
      </w:r>
      <w:r>
        <w:rPr>
          <w:lang w:val="uk-UA"/>
        </w:rPr>
        <w:t xml:space="preserve">Зареєстровано в головн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лікарські засоби і вироби </w:t>
        <w:tab/>
        <w:tab/>
        <w:tab/>
        <w:tab/>
        <w:t>управлінні юстиції в області</w:t>
      </w:r>
    </w:p>
    <w:p>
      <w:pPr>
        <w:pStyle w:val="Normal"/>
        <w:rPr>
          <w:lang w:val="uk-UA"/>
        </w:rPr>
      </w:pPr>
      <w:r>
        <w:rPr>
          <w:lang w:val="uk-UA"/>
        </w:rPr>
        <w:t>медичного призначення, що підлягають</w:t>
        <w:tab/>
        <w:tab/>
        <w:t>15 квітня 2008 року за № 14/979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му регулюванн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ідповідно до постанови Кабінету Міністрів України від 16 листопада 2001 року №1499 "Про внесення змін до деяких постанов Кабінету Міністрів України", постанови Кабінету Міністрів України від 11 травня 2006 року № 660 "Про внесення змін у додаток до постанови Кабінету Міністрів України від     25 грудня 1996 року №1548" та Переліку вітчизняних та імпортних лікарських засобів і виробів медичного призначення, ціни на які підлягають державному регулюванню, затвердженого наказом Міністерства охорони здоров'я і Міністерства економіки та з питань європейської інтеграції України від             3 грудня 2001 року № 480/294, зареєстрованим в Міністерстві юстиції України від 17 грудня 2001 року за № 1045/6236, установити граничні торговельні надбавки (націнки) до оптової ціни виробника (митної вартості) з урахуванням знижок як такі, що пройшли процедуру регуляторного акта, на лікарські засоби медичного призначення, які підлягають державному регулюванню, що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 Реалізуються населенню через аптечну мережу на рівні не вище        35 відсот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Придбаваються державними та комунальними закладами охорони здоров'я за бюджетні кошти – на рівні не вище 10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що втратило чинність, розпорядження голови облдержадміністрації від 23 серпня 2005 року № 268 “Про граничні ціни на лікарські засоби і вироби медичного призначення, що підлягають державному регулюванню”, зареєстроване в обласному управлінні юстиції 30 серпня      2005 року за № 43/804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повідно до статті 41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1. Відділу юридичної роботи та правового забезпечення діяльності голови облдержадміністрації апарату обласної державної адміністрації          (Ю. Бондарчук) зареєструвати це розпорядження в головному управлінні юстиції в обла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2. Управлінню інформації та зв’язків з громадськістю облдержадміністрації (М. Савчак) оприлюднити його у засобах масової інформ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Це розпорядження набуває чинності після його державної реєстрації з дня опублікування у «Волинській газе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адміністрації                                      </w:t>
        <w:tab/>
        <w:tab/>
        <w:tab/>
        <w:tab/>
        <w:t xml:space="preserve">         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евакова 778 2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35:00Z</dcterms:created>
  <dc:creator>user</dc:creator>
  <dc:description/>
  <dc:language>en-US</dc:language>
  <cp:lastModifiedBy>Zagal</cp:lastModifiedBy>
  <cp:lastPrinted>2008-03-31T11:42:00Z</cp:lastPrinted>
  <dcterms:modified xsi:type="dcterms:W3CDTF">2008-04-17T06:55:00Z</dcterms:modified>
  <cp:revision>183</cp:revision>
  <dc:subject/>
  <dc:title>Від                       2005 року                      м</dc:title>
</cp:coreProperties>
</file>