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12.ЗАХОД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 реалізації Комплексної регіональної програми розвитку житлового будівництва в області на 2008 рі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532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660"/>
        <w:gridCol w:w="4856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>Найменування заходу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ці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4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1.5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96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безпечення збільшення введення обсягів житлового будівництва не менше як на 30 відсотків та створення будівельного заділу на 2009 рік (лист Мінрегіонбуду України від 4 грудня 2007 року № 8/6-645) шляхом:</w:t>
            </w:r>
          </w:p>
          <w:p>
            <w:pPr>
              <w:pStyle w:val="Normal"/>
              <w:jc w:val="both"/>
              <w:rPr/>
            </w:pPr>
            <w:r>
              <w:rPr/>
              <w:t>проведення інвентаризації об'єктів незавершених будівництвом та здійснення заходів щодо їх добудови;</w:t>
            </w:r>
          </w:p>
          <w:p>
            <w:pPr>
              <w:pStyle w:val="Normal"/>
              <w:jc w:val="both"/>
              <w:rPr/>
            </w:pPr>
            <w:r>
              <w:rPr>
                <w:spacing w:val="6"/>
              </w:rPr>
              <w:t xml:space="preserve">збільшення асигнувань за рахунок коштів місцевих бюджетів на </w:t>
            </w:r>
            <w:r>
              <w:rPr/>
              <w:t xml:space="preserve">будівництво житла для громадян, що потребують поліпшення житлових умов відповідно до законодавства, зокрема шляхом реалізації спеціальних програм </w:t>
            </w:r>
            <w:r>
              <w:rPr>
                <w:spacing w:val="2"/>
              </w:rPr>
              <w:t>забезпечення житлом соціально незахищених громадян;</w:t>
            </w:r>
          </w:p>
          <w:p>
            <w:pPr>
              <w:pStyle w:val="Normal"/>
              <w:jc w:val="both"/>
              <w:rPr/>
            </w:pPr>
            <w:r>
              <w:rPr>
                <w:spacing w:val="11"/>
              </w:rPr>
              <w:t xml:space="preserve">пільгового кредитування за рахунок коштів місцевих бюджетів </w:t>
            </w:r>
            <w:r>
              <w:rPr/>
              <w:t>молодіжного житлового будівництва за Державною програмою забезпечення молоді житлом на 2002 - 2012 роки та індивідуальних сільських забудовників за Програмою "Власний дім", забезпечення фінансування затверджених Урядом цільових програмам забезпечення житлом окремих категорій громадян;</w:t>
            </w:r>
          </w:p>
          <w:p>
            <w:pPr>
              <w:pStyle w:val="Normal"/>
              <w:jc w:val="both"/>
              <w:rPr/>
            </w:pPr>
            <w:r>
              <w:rPr/>
              <w:t>формування фондів житла для тимчасового проживання;</w:t>
            </w:r>
          </w:p>
          <w:p>
            <w:pPr>
              <w:pStyle w:val="Normal"/>
              <w:jc w:val="both"/>
              <w:rPr/>
            </w:pPr>
            <w:r>
              <w:rPr/>
              <w:t>реконструкції існуючого житлового фонду та комплексної реконструкції кварталів застарілого житла;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</w:rPr>
              <w:t xml:space="preserve">проведення інвентаризації земельних ділянок, що передані або повинні </w:t>
            </w:r>
            <w:r>
              <w:rPr>
                <w:spacing w:val="6"/>
              </w:rPr>
              <w:t>бути передані у користування для житлової забудови, перш за все з метою визначення можливостей їх використання для будівництва соціального та доступного житла;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</w:rPr>
              <w:t xml:space="preserve">розроблення та затвердження в установленому порядку місцевих програм </w:t>
            </w:r>
            <w:r>
              <w:rPr/>
              <w:t>розвитку соціального житла з передбаченням показників обсягів будівництва такого житла шляхом нового будівництва, реконструкції наявних житлових будинків, а також переобладнання нежилих будинків у жилі, як це визначено</w:t>
              <w:br/>
              <w:t>Законом України "Про житловий фонд соціального призначення";</w:t>
            </w:r>
          </w:p>
          <w:p>
            <w:pPr>
              <w:pStyle w:val="Normal"/>
              <w:jc w:val="both"/>
              <w:rPr/>
            </w:pPr>
            <w:r>
              <w:rPr>
                <w:spacing w:val="5"/>
              </w:rPr>
              <w:t xml:space="preserve">здійснення роботи з інженерної підготовки території під житлове </w:t>
            </w:r>
            <w:r>
              <w:rPr>
                <w:spacing w:val="-1"/>
              </w:rPr>
              <w:t>будівництво як у межах наявної забудови, так і на вільних земельних ділянках;</w:t>
            </w:r>
          </w:p>
          <w:p>
            <w:pPr>
              <w:pStyle w:val="Normal"/>
              <w:jc w:val="both"/>
              <w:rPr/>
            </w:pPr>
            <w:r>
              <w:rPr/>
              <w:t>розроблення проектів розміщення житлового будівництва до 2010 року, в тому числі соціального житла та житла, доступного для громадян з середніми доходами, які не мають права на соціальне житло, але залишаються такими, що потребують поліпшення житлових умов відповідно до законодавства;</w:t>
            </w:r>
          </w:p>
          <w:p>
            <w:pPr>
              <w:pStyle w:val="Normal"/>
              <w:jc w:val="both"/>
              <w:rPr/>
            </w:pPr>
            <w:r>
              <w:rPr/>
              <w:t>розроблення містобудівних обґрунтувань та проектно-кошторисної документації по кожному кварталу застарілого житла, організація роботи конкурсних комісій з визначення інвестора забудовника на реконструкцію;</w:t>
            </w:r>
          </w:p>
        </w:tc>
        <w:tc>
          <w:tcPr>
            <w:tcW w:w="4856" w:type="dxa"/>
            <w:tcBorders/>
          </w:tcPr>
          <w:p>
            <w:pPr>
              <w:pStyle w:val="Normal"/>
              <w:snapToGrid w:val="false"/>
              <w:ind w:right="32" w:hanging="0"/>
              <w:rPr/>
            </w:pPr>
            <w:r>
              <w:rPr/>
            </w:r>
          </w:p>
          <w:p>
            <w:pPr>
              <w:pStyle w:val="Normal"/>
              <w:ind w:right="32" w:hanging="0"/>
              <w:rPr/>
            </w:pPr>
            <w:r>
              <w:rPr/>
              <w:t xml:space="preserve">райдержадміністрації, виконкоми міських (міст обласного значення) рад 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9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озроблення прогнозних показників розвитку житлового будівництва в населених пунктах до 2010 року та заходів, спрямованих на забезпечення подвоєння його обсягів відносно 2005 року, а також проведення аналізу стану </w:t>
            </w:r>
            <w:r>
              <w:rPr>
                <w:spacing w:val="2"/>
              </w:rPr>
              <w:t xml:space="preserve">забезпечення регіону потужностями будівельно-монтажних організацій, </w:t>
            </w:r>
            <w:r>
              <w:rPr>
                <w:spacing w:val="7"/>
              </w:rPr>
              <w:t xml:space="preserve">будівельними матеріалами та виробами, необхідними для розгортання </w:t>
            </w:r>
            <w:r>
              <w:rPr>
                <w:spacing w:val="-2"/>
              </w:rPr>
              <w:t>житлового будівниц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56" w:type="dxa"/>
            <w:tcBorders/>
          </w:tcPr>
          <w:p>
            <w:pPr>
              <w:pStyle w:val="Normal"/>
              <w:snapToGrid w:val="false"/>
              <w:ind w:right="32" w:hanging="0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безпечення виділення під будівництво земельних ділянок, що мають необхідні зовнішні інженерні комунікації та не передбачають додаткових затрат для запобігання проявам техногенного характеру, з метою раціонального використання коштів державного та місцевих бюджетів на будівництво житла для категорій громадян, які потребують державної підтримки.</w:t>
            </w:r>
          </w:p>
        </w:tc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 xml:space="preserve">райдержадміністрації, виконкоми міських (міст обласного значення)  рад 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овадження спрощеної процедури щодо надання необхідних дозволів на будівництво об’єктів містобудування та земельних ділянок для будівництва житла</w:t>
            </w:r>
          </w:p>
        </w:tc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 xml:space="preserve">райдержадміністрації, виконкоми міських (міст обласного значення) рад, головне управління містобудування, архітектури та житлово-комунального господарства </w:t>
            </w:r>
          </w:p>
          <w:p>
            <w:pPr>
              <w:pStyle w:val="Normal"/>
              <w:rPr/>
            </w:pPr>
            <w:r>
              <w:rPr/>
              <w:t>облдержадміністрації, інспекція державного архітектурно-будівельного контролю в області, обласна служба Укрінвестекспертиз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4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безпечення при спорудженні житла:</w:t>
            </w:r>
          </w:p>
          <w:p>
            <w:pPr>
              <w:pStyle w:val="Normal"/>
              <w:jc w:val="both"/>
              <w:rPr/>
            </w:pPr>
            <w:r>
              <w:rPr/>
              <w:t>енергозбереження, у тому числі шляхом підвищення теплозахисних якостей житла, за рахунок архітектурно-планувальних і конструктивно-технологічних рішень, організаційно-технічних заходів, енергозберігаючих технологій та обладнання, встановлення регулюючого та контролюючого оснащення;</w:t>
            </w:r>
          </w:p>
          <w:p>
            <w:pPr>
              <w:pStyle w:val="Normal"/>
              <w:jc w:val="both"/>
              <w:rPr/>
            </w:pPr>
            <w:r>
              <w:rPr/>
              <w:t>безперешкодного доступу осіб з обмеженими фізичними можливостями до об’єктів житлового та громадського призначе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райдержадміністрації, виконкоми міських (міст обласного значення) рад, головні управління промисловості та розвитку інфраструктури, праці, соціальних питань та у справах захисту населення від наслідків Чорнобильської катастрофи,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безпечення розроблення  схем   планування  територій рад, генеральних планів населених пунктів та місцевих правил  їх забудови</w:t>
            </w:r>
          </w:p>
        </w:tc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райдержадміністрації, виконкоми міських, (міст обласного  значення) рад, 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рияння всебічному залученню інвестицій у житлову сферу, у тому числі іноземних, зокрема шляхом розміщення на веб-сайті облдержадміністрації інформації щодо об’єктів житлового призначення незавершених будівництв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райдержадміністрації, виконкоми міських, (міст обласного  значення) рад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ктивізація роботи щодо участі будівельних організацій, підприємств у форумах, виставкових заходах з метою набуття досвіду  застосування нових технологій, будівельних матеріалів та конструкцій, організаційних та фінансово-економічних форм діяльності будівельних організаці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 xml:space="preserve">головні управління економіки,  містобудування, архітектури та житлово-комунального господарства облдержадміністрації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966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Сприяння залученню у будівництво житла коштів населення відповідно до фінансово-кредитних механізмів іпотечного кредитування, визначених законодавством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 xml:space="preserve">райдержадміністрації, виконкоми міських (міст обласного значення) рад 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овадження пілотних проектів реконструкції житлових будинків перших масових серій з метою відновлення споживчих якостей такого житла, теплової реабілітації огороджуючих конструкцій і модернізації обладна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 xml:space="preserve">райдержадміністрації, виконкоми міських (міст обласного значення) рад 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дійснення державного контролю за ефективністю використання бюджетних коштів на будівництво житла,  додержанням вимог законодавства при встановленні цін на новозбудоване житло в процесі будівництва, а також вартості проектних робі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контрольно-ревізійне управління  в області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дійснення моніторингу  та державного контролю за діяльністю суб’єктів господарювання, задіяних у сфері житлового будівництва, з метою виявлення недобросовісних з них та оприлюднення їх спискі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інспекція державного архітектурно-будівельного контролю в області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9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значення орієнтовної чисельності громадян, які братимуть участь у будівництві доступного житла, із зазначенням обсягів коштів цих громадян та необхідної загальної площі жит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9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ування списків громадян, які перебувають на квартирному обліку і потребують соціального житла, із зазначенням категорій їх соціальної незахищеності (інваліди, багатодітні сім’ї тощо) та необхідної загальної площі житла</w:t>
            </w:r>
          </w:p>
        </w:tc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райдержадміністрації, виконкоми міських (міст обласного значення) рад,  головне управління праці та  соціальних питань та у справах захисту населення від наслідків Чорнобильської катастрофи</w:t>
            </w:r>
          </w:p>
          <w:p>
            <w:pPr>
              <w:pStyle w:val="Normal"/>
              <w:rPr/>
            </w:pPr>
            <w:r>
              <w:rPr/>
              <w:t>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9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безпечення гласності при розподілі та використанні коштів державного та місцевих бюджетів на спорудження житла для молоді, селян, військовослужбовців, відбору заявників на отримання  пільгових кредитів для будівниц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райдержадміністрації, виконкоми міських (міст обласного значення) рад,  головні управління праці та  соціальних питань та у справах захисту населення від наслідків Чорнобильської катастрофи, містобудування, архітектури та житлово-комунального господарства облдержадміністрації, регіональне управління Державного фонду сприяння молодіжному   житловому будівництву, обласний фонд підтримки індивідуального житлового будівництва на селі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9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Інформування громадськості через засоби масової інформації, інтернет, телебачення, радіо про стан житлового будівництва в області</w:t>
            </w:r>
          </w:p>
        </w:tc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райдержадміністрації, виконкоми міських (міст обласного значення) рад, головні управління економіки, містобудування, архітектури  та житлово-комунального господарства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343525</wp:posOffset>
              </wp:positionH>
              <wp:positionV relativeFrom="paragraph">
                <wp:posOffset>-177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.4pt;mso-position-vertical-relative:text;margin-left:42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tbl>
    <w:tblPr>
      <w:tblW w:w="15324" w:type="dxa"/>
      <w:jc w:val="left"/>
      <w:tblInd w:w="3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8"/>
      <w:gridCol w:w="9660"/>
      <w:gridCol w:w="4856"/>
    </w:tblGrid>
    <w:tr>
      <w:trPr/>
      <w:tc>
        <w:tcPr>
          <w:tcW w:w="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9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48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6:31:00Z</dcterms:created>
  <dc:creator>User</dc:creator>
  <dc:description/>
  <cp:keywords/>
  <dc:language>en-US</dc:language>
  <cp:lastModifiedBy>Лєна</cp:lastModifiedBy>
  <cp:lastPrinted>2008-03-21T10:44:00Z</cp:lastPrinted>
  <dcterms:modified xsi:type="dcterms:W3CDTF">2008-03-31T10:39:00Z</dcterms:modified>
  <cp:revision>36</cp:revision>
  <dc:subject/>
  <dc:title/>
</cp:coreProperties>
</file>