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bCs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Cs w:val="20"/>
          <w:lang w:val="ru-RU"/>
        </w:rPr>
      </w:pPr>
      <w:r>
        <w:rPr>
          <w:b/>
          <w:spacing w:val="14"/>
          <w:szCs w:val="20"/>
          <w:lang w:val="ru-RU"/>
        </w:rPr>
      </w:r>
    </w:p>
    <w:p>
      <w:pPr>
        <w:pStyle w:val="Heading1"/>
        <w:rPr>
          <w:sz w:val="32"/>
        </w:rPr>
      </w:pPr>
      <w:r>
        <w:rPr>
          <w:sz w:val="32"/>
        </w:rPr>
        <w:t>РОЗПОРЯДЖЕННЯ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 </w:t>
      </w:r>
      <w:r>
        <w:rPr/>
        <w:t xml:space="preserve">квітня 2008 року      </w:t>
      </w:r>
      <w:r>
        <w:rPr>
          <w:lang w:val="ru-RU"/>
        </w:rPr>
        <w:t xml:space="preserve">            </w:t>
      </w:r>
      <w:r>
        <w:rPr/>
        <w:t xml:space="preserve">      м. Луцьк                             </w:t>
      </w:r>
      <w:r>
        <w:rPr>
          <w:lang w:val="ru-RU"/>
        </w:rPr>
        <w:t xml:space="preserve">              </w:t>
      </w:r>
      <w:r>
        <w:rPr/>
        <w:t xml:space="preserve">      №</w:t>
      </w:r>
      <w:r>
        <w:rPr>
          <w:lang w:val="ru-RU"/>
        </w:rPr>
        <w:t xml:space="preserve"> </w:t>
      </w:r>
      <w:r>
        <w:rPr/>
        <w:t>11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 затвердження Комплексної регіональної програ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озвитку житлового будівництва в області на 2008 рі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ідповідно до Указу Президента України від 8 листопада 2007 року №1077/2007 „Про заходи щодо будівництва доступного житла в Україні та поліпшення забезпечення  громадян житлом”, положень Стратегії економічного і соціального розвитку Волинської області на 2004-2015 роки,  </w:t>
      </w:r>
      <w:r>
        <w:rPr>
          <w:highlight w:val="cyan"/>
        </w:rPr>
        <w:br/>
      </w:r>
      <w:r>
        <w:rPr/>
        <w:t xml:space="preserve">з метою поліпшення забезпечення житлом населення області, активізації роботи з виконання всіх регіональних програм  житлового будівництва та збільшення інвестицій у житлове будівництво: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 Затвердити  Комплексну регіональну програму розвитку житлового будівництва в області на 2008 рік (далі – Програма).</w:t>
      </w:r>
    </w:p>
    <w:p>
      <w:pPr>
        <w:pStyle w:val="Normal"/>
        <w:jc w:val="both"/>
        <w:rPr/>
      </w:pPr>
      <w:r>
        <w:rPr/>
        <w:tab/>
        <w:t>2. Головам райдержадміністрацій, міським (міст обласного значення) головам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Забезпечити виконання передбачених Програмою завдан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 Прискорити добудову  незавершених будівництвом житлових будинків, здійснити заходи щодо заохочення інвесторів до вкладення коштів у завершення будівництва жит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3. Поліпшити роботу щодо реалізації завдань цільових програм „Житло  для молоді” та  підтримки  індивідуального  житлового   будівництва  на  селі „Власний дім” 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Регіональному управлінню Державного фонду сприяння молодіжному житловому будівництву, обласному Фонду підтримки індивідуального житлового будівництва на селі, головним управлінням економіки, праці, соціальних питань та у справах захисту населення від наслідків Чорнобильської катастрофи облдержадміністрації забезпечити виконання заходів Програми та щокварталу до 20 числа місяця, наступного за звітним періодом, інформувати  головне управління містобудування, архітектури та житлово-комунального  господарства облдержадміністрації.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4. Головному управлінню містобудування, архітектури та житлово-комунального господарства облдержадміністрації узагальнену  інформацію про стан виконання  Програми  подавати до 20 числа другого місяця, наступного за звітним періодом, Міністерству регіонального розвитку та будівництва України. Звіт про освоєння інвестицій в житлові будівлі за рік подати до 15 квітня 2009 року.     </w:t>
      </w:r>
    </w:p>
    <w:p>
      <w:pPr>
        <w:pStyle w:val="Normal"/>
        <w:jc w:val="both"/>
        <w:rPr/>
      </w:pPr>
      <w:r>
        <w:rPr/>
        <w:tab/>
        <w:t>5.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дміністрації                    </w:t>
        <w:tab/>
        <w:tab/>
        <w:t xml:space="preserve">                                          М. РОМАНЮК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еник</w:t>
      </w:r>
      <w:r>
        <w:rPr>
          <w:sz w:val="20"/>
          <w:szCs w:val="20"/>
        </w:rPr>
        <w:t xml:space="preserve">  </w:t>
      </w:r>
      <w:r>
        <w:rPr/>
        <w:t>778</w:t>
      </w:r>
      <w:r>
        <w:rPr>
          <w:b/>
        </w:rPr>
        <w:t> </w:t>
      </w:r>
      <w:r>
        <w:rPr/>
        <w:t>115</w:t>
      </w:r>
    </w:p>
    <w:p>
      <w:pPr>
        <w:pStyle w:val="Normal"/>
        <w:jc w:val="both"/>
        <w:rPr/>
      </w:pPr>
      <w:r>
        <w:rPr/>
        <w:t>Івевакова 778 126</w:t>
      </w:r>
    </w:p>
    <w:p>
      <w:pPr>
        <w:pStyle w:val="Normal"/>
        <w:jc w:val="both"/>
        <w:rPr/>
      </w:pPr>
      <w:r>
        <w:rPr/>
        <w:t>Кец 778 1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60" w:right="567" w:gutter="0" w:header="709" w:top="765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6:47:00Z</dcterms:created>
  <dc:creator>User</dc:creator>
  <dc:description/>
  <dc:language>en-US</dc:language>
  <cp:lastModifiedBy>Zagal</cp:lastModifiedBy>
  <cp:lastPrinted>2008-03-21T10:23:00Z</cp:lastPrinted>
  <dcterms:modified xsi:type="dcterms:W3CDTF">2008-04-02T07:37:00Z</dcterms:modified>
  <cp:revision>46</cp:revision>
  <dc:subject/>
  <dc:title/>
</cp:coreProperties>
</file>