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березня 2008 року </w:t>
        <w:tab/>
        <w:tab/>
        <w:tab/>
        <w:t>м. Луцьк</w:t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доповнень до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овнити Регламент Волинської обласної державної адміністрації, затверджений розпорядженням голови облдержадміністрації від 29 липня    2002 року № 318, зі змінами, внесеними розпорядженнями першого заступника голови облдержадміністрації від 1 липня 2004 року № 190, голови облдержадміністрації від 28 лютого 2005 року № 40 та від 27 листопада        2007 року № 467, у розділі «Кадрова робота» після пункту 27 пунктом 27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7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Рішення про службове відрядження за кордон приймається щодо першого заступника, заступників голови облдержадміністрації,  </w:t>
      </w:r>
      <w:r>
        <w:rPr>
          <w:bCs/>
          <w:sz w:val="28"/>
          <w:szCs w:val="28"/>
        </w:rPr>
        <w:t>голів, перших заступників, заступників голів райдержадміністрацій</w:t>
      </w:r>
      <w:r>
        <w:rPr>
          <w:sz w:val="28"/>
          <w:szCs w:val="28"/>
        </w:rPr>
        <w:t>, керівників структурних підрозділів облдержадміністрації та їх заступників – головою облдержадміністрації. У разі відсутності голови облдержадміністрації таке рішення приймається першим заступником голови облдержадміністрації, а в разі відсутності останнього - заступником голови облдержадміністрації, на якого покладено виконання функцій і повноважень голови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формлення службового відрядження за кордон не пізніше ніж за два тижні до виїзду голові облдерж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ються лист із визначенням мети виїзду, строків та умов перебування за кордоном і обґрунтуванням джерел фінансування. Також додаються проекти директив, вказівок і технічних завдань, погоджені з Міністерством закордонних справ України, копія офіційного запрошення і кошторис вит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бові відрядження за кордон голів місцевих державних адміністрацій підлягають попередньому погодженню з Президентом України і здійснюються виключно за умови отримання такого пого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на та районні державні адміністрації готують і подають на розгляд Президентові України пропозиції щодо службових відряджень за кордон </w:t>
      </w:r>
      <w:r>
        <w:rPr>
          <w:bCs/>
          <w:sz w:val="28"/>
          <w:szCs w:val="28"/>
        </w:rPr>
        <w:t xml:space="preserve">голів відповідних державних адміністрацій </w:t>
      </w:r>
      <w:r>
        <w:rPr>
          <w:sz w:val="28"/>
          <w:szCs w:val="28"/>
        </w:rPr>
        <w:t>не пізніше ніж за п’ять днів до дати виїзду за кор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озиції щодо службових відряджень за кордон голів місцевих державних адміністрацій мають містити такі докумен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ння Президентові України, у якому обґрунтовується необхідність здійснення відповідного службового відрядження та зазначаються його ймовірні результа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и погоджених у встановленому порядку директив, вказівок, технічних завдань на заходи під час  службового відрядж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разі якщо під час службового відрядження передбачається укладення документа, узагальнений висновок Міністерства закордонних справ України про відповідність проекту документа законодавству України, міжнародно-правовим зобов’язанням України, зовнішньополітичному курсу та зовнішньоекономічній політиці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сля завершення службового відрядження за кордон особа, що перебувала у відрядженні, подає у десятиденний строк особам, з якими воно погоджено, письмовий звіт про результати відрядження з відповідними висновками, копії угод, протоколів, інших документів, що були підписані або парафовані під час відрядження, а також відомості про фактичні витра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службове відрядження за кордон державних службовців місцевих органів виконавчої влади, зокрема з метою навчання, приймається керівниками місцевих органів виконавчої влади, а в разі їх відсутності - першими заступниками, заступниками керівників зазначених органів. Відповідальність за прийняття рішення покладається на керівників місцевих органів виконавчої вл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формлення службового відрядження за кордон особам, які приймають рішення про таке відрядження, подаються відповідна заява з обґрунтуванням необхідності виїзду і строків та зазначенням умов перебування за кордоном, а також технічне завдання, кошторис витрат і пропозиції щодо джерел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сля завершення службового відрядження за кордон особам, з якими воно погоджено, подається письмовий звіт про результати відрядження з відповідними висновками, а також документи про фактичні витрати бюджетних кошті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ам районних державних адміністрацій, керівникам структурних підрозділів облдержадміністрації дотримуватись установлених ви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іністрації        </w:t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ська 7781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5:00Z</dcterms:created>
  <dc:creator>USER</dc:creator>
  <dc:description/>
  <dc:language>en-US</dc:language>
  <cp:lastModifiedBy>Zagal</cp:lastModifiedBy>
  <dcterms:modified xsi:type="dcterms:W3CDTF">2008-04-02T07:36:00Z</dcterms:modified>
  <cp:revision>3</cp:revision>
  <dc:subject/>
  <dc:title>31 березня 2008 року </dc:title>
</cp:coreProperties>
</file>