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  <w:szCs w:val="20"/>
          <w:lang w:val="uk-UA"/>
        </w:rPr>
      </w:pPr>
      <w:r>
        <w:rPr>
          <w:rFonts w:eastAsia="Arial Unicode MS"/>
          <w:b/>
          <w:bCs/>
          <w:spacing w:val="14"/>
          <w:sz w:val="28"/>
          <w:szCs w:val="20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31</w:t>
      </w:r>
      <w:r>
        <w:rPr>
          <w:sz w:val="28"/>
          <w:szCs w:val="28"/>
          <w:lang w:val="uk-UA"/>
        </w:rPr>
        <w:t xml:space="preserve"> березня 2008 року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           м. Луцьк    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  <w:lang w:val="en-US"/>
        </w:rPr>
        <w:t xml:space="preserve"> 115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правління у справах сім’ї, молоді та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 Закону України „Про місцеві державні адміністрації”, постанови Кабінету Міністрів України від 1 серпня 2007 року  № 996 „Про затвердження рекомендаційних переліків управлінь, відділів та інших структурних підрозділів місцевих державних адміністрацій”, постанови Кабінету Міністрів України від 1 лютого 2006 року № 78 „Про затвердження типових положень про управління у справах сім’ї, молоді та спорту обласної, Севастопольської міської державної адміністрації, про відділ у справах сім’ї, молоді та  спорту районної, районної у м. Севастополі державної адміністрації”, з метою реалізації на території області державної політики стосовно молоді, сім’ї, жінок та дітей, розвитку фізичної культури і спор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ложення про управління у справах сім’ї, молоді та спорту облдержадміністрації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голови обласної державної адміністрації від 21 червня 2005 року № 171 „Про затвердження Тимчасового положення про управління у справах молоді та спорту облдержадміністрації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облдержадміністрації С. Кравчу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 xml:space="preserve">Голова облас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ченко 43 26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0" w:leader="none"/>
      </w:tabs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3:13:00Z</dcterms:created>
  <dc:creator>Dmytryshyn</dc:creator>
  <dc:description/>
  <dc:language>en-US</dc:language>
  <cp:lastModifiedBy>Zagal</cp:lastModifiedBy>
  <cp:lastPrinted>2008-03-27T14:59:00Z</cp:lastPrinted>
  <dcterms:modified xsi:type="dcterms:W3CDTF">2008-04-01T12:20:00Z</dcterms:modified>
  <cp:revision>9</cp:revision>
  <dc:subject/>
  <dc:title/>
</cp:coreProperties>
</file>