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" w:firstLine="567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shd w:fill="FFFFFF" w:val="clear"/>
        <w:ind w:right="1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shd w:fill="FFFFFF" w:val="clear"/>
        <w:ind w:right="11" w:hanging="0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. Заходи Програм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23"/>
        <w:gridCol w:w="1596"/>
        <w:gridCol w:w="2422"/>
        <w:gridCol w:w="1134"/>
        <w:gridCol w:w="1264"/>
        <w:gridCol w:w="992"/>
        <w:gridCol w:w="1134"/>
        <w:gridCol w:w="1134"/>
        <w:gridCol w:w="184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у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-рела фінан-суван-ня</w:t>
            </w:r>
          </w:p>
        </w:tc>
        <w:tc>
          <w:tcPr>
            <w:tcW w:w="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і обсяги фінансування (вартість), тис.грн.,     у тому числі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вріччя 2008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руге півріччя 2008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вріччя 2009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руге півріччя 2009 ро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60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ворити за участю громадської організації „СОФІЯ – ШАНС” обласний центр обліку та соціальної адаптації бездомних громадян та  осіб, звільнених з місць позбавлення волі, передбачити кошти обласного бюджету на його  облаштування та функціон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08 рок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головне фінансове управління облдержадмініст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ції, громадська організація „Софія-Шанс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-ний бюд-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6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конкретних заходів соціального захисту бездомних громадян та соціальної адаптації осіб, звільнених з місць позбавлення вол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23"/>
        <w:gridCol w:w="1596"/>
        <w:gridCol w:w="2422"/>
        <w:gridCol w:w="1134"/>
        <w:gridCol w:w="1264"/>
        <w:gridCol w:w="992"/>
        <w:gridCol w:w="1134"/>
        <w:gridCol w:w="992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90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урахуванням потреби створення і функціонування закладів соціального захисту для бездомних громадян та осіб звільнених з місць позбавлення волі (центрів реінтеграції бездомних громадян, будинків нічного перебування, центрів соціальної адаптації осіб, звільнених з місць позбавлення волі, соціальних готелі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-2009 ро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18" w:leader="none"/>
              </w:tabs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8" w:leader="none"/>
              </w:tabs>
              <w:spacing w:lineRule="exact" w:line="32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міських (міст обласного значення) рад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-вий бюд-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ення невідкладних питань організаційно-правового та інформаційно-го забезпечення,  медичного, соціально-побутового, обслуговуван-ня бездомних громадян та соціальної адаптації осіб, звільнених з місць позбавлення вол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23"/>
        <w:gridCol w:w="1596"/>
        <w:gridCol w:w="2422"/>
        <w:gridCol w:w="1134"/>
        <w:gridCol w:w="1264"/>
        <w:gridCol w:w="992"/>
        <w:gridCol w:w="1134"/>
        <w:gridCol w:w="992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18" w:leader="none"/>
              </w:tabs>
              <w:spacing w:lineRule="exact" w:line="3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вати в установленому порядку одноразову грошову допомогу на підтримку статутної діяльності громадських, благодійних і релігійних організацій, що проводять роботу із звільненими особам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-2009 ро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головне фінансове управління обл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-лас-ний бюд-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римка статутної діяльності і сприяння громадським, благодійним і релігійним організаціям, що проводять роботу із звільненими особами, поширення їх досвіду робо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вати медичну допомогу, у тому числі профілактичні заходи і діагностично-лабораторні обстеження вищезазначеним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ям осіб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'я облдержадмініст-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-лас-ний бюд-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медичного обслуговуван-ня бездомних громадян та осіб, звільнених з місць позбавлення вол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417"/>
        <w:gridCol w:w="2847"/>
        <w:gridCol w:w="1134"/>
        <w:gridCol w:w="1264"/>
        <w:gridCol w:w="992"/>
        <w:gridCol w:w="1134"/>
        <w:gridCol w:w="992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надання звільненим особам можливості в засвоєнні соціально необхідних професій з урахуванням потреб національної економіки через систему професійн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зайнятості, управління Державного департаменту України з питань виконання покарань в області, управління освіти і науки обл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-лас-ний бюд-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евлашту-вання бездомних громадян та осіб, звільнених з місць позбавлення вол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інформаційно-пропагандистських та культурно-виховних програм профілактики правопоруш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3" w:leader="none"/>
              </w:tabs>
              <w:spacing w:lineRule="exact" w:line="326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, освіти і науки, у справах молоді та спорту, з питань внутрішньої політики, інформації та зв'язків з громадськістю  облдерж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-лас-ний бюд-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інформаційно-пропагандист- ських кампаній з питань профілактики правопору-шень і злочинів, правового виховання громадян, роз’яснення актів законодав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42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дiл листiв-талонiв на проїзд вет.ВВВ (Ковальчук)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7:02:00Z</dcterms:created>
  <dc:creator>Луцк</dc:creator>
  <dc:description/>
  <dc:language>en-US</dc:language>
  <cp:lastModifiedBy>Vitalik</cp:lastModifiedBy>
  <cp:lastPrinted>2008-04-01T08:43:00Z</cp:lastPrinted>
  <dcterms:modified xsi:type="dcterms:W3CDTF">2008-04-08T08:56:00Z</dcterms:modified>
  <cp:revision>82</cp:revision>
  <dc:subject/>
  <dc:title> 	</dc:title>
</cp:coreProperties>
</file>