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березня    2008  року                м. Луцьк</w:t>
        <w:tab/>
        <w:tab/>
        <w:t xml:space="preserve">                         № 1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Про  затвердження  Порядку  використання</w:t>
      </w:r>
      <w:r>
        <w:rPr>
          <w:sz w:val="28"/>
          <w:szCs w:val="27"/>
          <w:lang w:val="ru-RU"/>
        </w:rPr>
        <w:tab/>
      </w:r>
      <w:r>
        <w:rPr>
          <w:sz w:val="28"/>
          <w:szCs w:val="27"/>
        </w:rPr>
        <w:t>Зареєстровано в головному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штів, передбачених в обласному бюджеті </w:t>
        <w:tab/>
        <w:t>управлінні юстиції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ля часткової компенсації  вартості техніки </w:t>
        <w:tab/>
        <w:t>у Волинській області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та   обладнання, придбаної підприємствами</w:t>
        <w:tab/>
        <w:t>9 квітня 2008 року за № 11/976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агропромислового   комплексу   на  умовах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фінансового лізингу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rPr/>
      </w:pPr>
      <w:r>
        <w:rPr/>
        <w:t>Відповідно до рішень обласної ради від 19 серпня 2004 року № 12/6 "Про обласну програму "Технічне переоснащення машинно-тракторного парку агропромислового комплексу Волині в 2004 - 2010 роках", від 8 вересня          2006 року № 5/12 “Про внесення змін і доповнень до обласної програми "Технічне переоснащення машинно-тракторного парку агропромислового комплексу Волині в 2004 - 2010 роках", затвердженої рішенням обласної ради від 19 серпня 2004 року № 12/6”,  від 6 березня 2007 року № 9/53 "Про внесення змін і доповнень до Обласної програми технічного переоснащення агропромислового комплексу Волині в 2004-2010 роках, затвердженої  рішенням обласної ради від 19 серпня 2004 року № 12/6 зі змінами",                 від 18 квітня 2007 року № 11/9 "Про внесення змін до рішення обласної ради від 6 березня 2007 року № 9/53 "Про внесення змін та доповнень до обласної програми технічного переоснащення агропромислового комплексу Волині в 2004 - 2010 роках, затвердженої рішенням обласної ради від 19 серпня 2004 року № 12/6 зі змінами", від 18 грудня 2007 року № 16/16 "</w:t>
      </w:r>
      <w:r>
        <w:rPr>
          <w:szCs w:val="28"/>
        </w:rPr>
        <w:t>Про здешевлення техніки та обладнання, придбаних у лізинг відповідно до програми "Технічне переоснащення машинно-тракторного парку агропромислового комплексу Волині в 2004 - 2010 роках"</w:t>
      </w:r>
      <w:r>
        <w:rPr/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Порядок використання коштів, передбачених в обласному</w:t>
      </w:r>
      <w:r>
        <w:rPr>
          <w:sz w:val="28"/>
        </w:rPr>
        <w:t xml:space="preserve"> бюджеті для часткової компенсації вартості техніки та обладнання  придбаних підприємствами агропромислового комплексу на умовах фінансового лізингу, що додаєть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2. Відповідно до статті 41 Закону України "Про місцеві державні адміністрації"  доручи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. Відділу юридичної роботи та правового забезпечення діяльності голови облдержадміністрації апарату облдержадміністрації зареєструвати це розпорядження в головному управлінні юстиції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 Управлінню інформації та зв’язків з громадськістю облдержадміністрації опублікувати це розпорядження  у  засобах масової інформ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Це розпорядження набирає чинності після його державної реєстрації з дня опублікування  у “Волинській газеті”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шулік 49 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53" w:right="46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20:00Z</dcterms:created>
  <dc:creator>Віта</dc:creator>
  <dc:description/>
  <dc:language>en-US</dc:language>
  <cp:lastModifiedBy>Zagal_2</cp:lastModifiedBy>
  <cp:lastPrinted>2008-03-12T08:40:00Z</cp:lastPrinted>
  <dcterms:modified xsi:type="dcterms:W3CDTF">2008-04-11T07:08:00Z</dcterms:modified>
  <cp:revision>5</cp:revision>
  <dc:subject/>
  <dc:title>від       грудня 2007  року                  </dc:title>
</cp:coreProperties>
</file>