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>держадміністрації</w:t>
      </w:r>
      <w:r>
        <w:rPr>
          <w:sz w:val="28"/>
          <w:szCs w:val="28"/>
        </w:rPr>
        <w:t xml:space="preserve">           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28 </w:t>
      </w:r>
      <w:r>
        <w:rPr>
          <w:sz w:val="28"/>
          <w:szCs w:val="28"/>
          <w:lang w:val="uk-UA"/>
        </w:rPr>
        <w:t>березня 2008 року №</w:t>
      </w:r>
      <w:r>
        <w:rPr>
          <w:sz w:val="28"/>
          <w:szCs w:val="28"/>
          <w:lang w:val="en-US"/>
        </w:rPr>
        <w:t xml:space="preserve"> 112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ї конкурсної комісії з проведення щорічного обласного конкурсу „Населений пункт найкращого благоустрою і підтримки громадського порядку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МИТРУК                   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заступник голови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Павлович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голов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ИВИЦЬКИЙ          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начальник головного управління містобудува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нтон Федорович        архітектури та житлово-комунального господа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НИК                        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заступник начальника головного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Васильович         містобудування, архітектури та житлово-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господарства 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УЖИК</w:t>
        <w:tab/>
        <w:t xml:space="preserve">                  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заступник начальника головного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етій Степанович   містобудування, архітектури та житлово - комунального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господарства облдержадміністраці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ОЙТОВИЧ                 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чальник управління з питань внутрішнь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Іванович    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ЄРКО                             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чальник служби автомобільних доріг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й Борис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УЧЕРЕНКО                 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начальник головного управління промисловості т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Андрійович        розвитку інфраструктури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ИСЮК                          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чальник управління культури та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Леонтійович облдержадміністрації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ИКИТЮК                    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чальник головного фінансов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Миколайович           облдержадміністрації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РКА                          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чальник державного управління охоро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Васильович   навколишнього природного середовища 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ШТИРХУН                    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начальник управління з надзвичайних ситуа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Іванович            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ЯНКО                             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оловний державний санітарний лікар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Віктор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01:00Z</dcterms:created>
  <dc:creator>Юрий</dc:creator>
  <dc:description/>
  <dc:language>en-US</dc:language>
  <cp:lastModifiedBy>Zagal</cp:lastModifiedBy>
  <cp:lastPrinted>2008-03-26T07:21:00Z</cp:lastPrinted>
  <dcterms:modified xsi:type="dcterms:W3CDTF">2008-03-31T12:44:00Z</dcterms:modified>
  <cp:revision>15</cp:revision>
  <dc:subject/>
  <dc:title>                                                             </dc:title>
</cp:coreProperties>
</file>