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0"/>
          <w:lang w:val="ru-RU"/>
        </w:rPr>
      </w:pPr>
      <w:r>
        <w:rPr>
          <w:b/>
          <w:bCs/>
          <w:spacing w:val="14"/>
          <w:sz w:val="28"/>
          <w:szCs w:val="20"/>
          <w:lang w:val="ru-RU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березня 2008 рок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м. Луцьк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en-US"/>
        </w:rPr>
        <w:t xml:space="preserve"> 1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center"/>
        <w:rPr/>
      </w:pPr>
      <w:r>
        <w:rPr>
          <w:sz w:val="28"/>
          <w:szCs w:val="28"/>
          <w:lang w:val="uk-UA"/>
        </w:rPr>
        <w:t>Про новий</w:t>
      </w:r>
      <w:r>
        <w:rPr>
          <w:sz w:val="28"/>
          <w:szCs w:val="28"/>
        </w:rPr>
        <w:t xml:space="preserve"> персон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склад обласної конкурсної комісії 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щорічного обласного конкурсу „Населений пункт найкращого благоустрою і підтримки громадського порядку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персональний склад обласної конкурсної комісії, затверджений розпорядженням першого заступника голови облдержадміністрації від 24 грудня 2004 року № 339 „Про щорічний обласний конкурс „Населений пункт найкращого благоустрою і підтримки громадського порядку”, зареєстрованим в обласному управлінні юстиції 28 грудня 2004 року за № 60/760, що додається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підпункт 2.2 пункту 2 в частині  складу  конкурсної комісії  розпорядження  першого заступника голови обласної державної адміністрації від 24 грудня 2004 року № 339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ик 778 119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36:00Z</dcterms:created>
  <dc:creator>Юрий</dc:creator>
  <dc:description/>
  <dc:language>en-US</dc:language>
  <cp:lastModifiedBy>Zagal</cp:lastModifiedBy>
  <cp:lastPrinted>2008-03-28T08:46:00Z</cp:lastPrinted>
  <dcterms:modified xsi:type="dcterms:W3CDTF">2008-03-31T06:49:00Z</dcterms:modified>
  <cp:revision>24</cp:revision>
  <dc:subject/>
  <dc:title>Проект</dc:title>
</cp:coreProperties>
</file>