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rPr>
          <w:b/>
          <w:b/>
          <w:bCs w:val="false"/>
          <w:sz w:val="32"/>
          <w:szCs w:val="28"/>
          <w:lang w:val="uk-UA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січня 2008 року</w:t>
        <w:tab/>
        <w:tab/>
        <w:t xml:space="preserve">           м. Луцьк</w:t>
        <w:tab/>
        <w:tab/>
        <w:tab/>
        <w:tab/>
        <w:t xml:space="preserve">             №</w:t>
      </w:r>
      <w:r>
        <w:rPr>
          <w:sz w:val="28"/>
          <w:szCs w:val="28"/>
        </w:rPr>
        <w:t xml:space="preserve"> 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ої програми на 200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від 28 грудня 2007 року № 10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Державний бюджет України на 2008 рік та про внесення змін до деяких законодавчих актів України” та наказу Міністерства фінансів України від              29 грудня 2002 року № 1098 „Про паспорти бюджетних програм”, зареєстрованого в Міністерстві юстиції України 21 січня 2003 року за                  № 47/7368 із змінами і доповненнями, затвердити паспорт бюджетної програми на 2008 рік Волинської обласної державної адміністрації за КПКВ 7731010 „Здійснення виконавчої влади у Волинській області”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  <w:tab/>
        <w:t xml:space="preserve">     </w:t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15:00Z</dcterms:created>
  <dc:creator>bla</dc:creator>
  <dc:description/>
  <dc:language>en-US</dc:language>
  <cp:lastModifiedBy>Люда</cp:lastModifiedBy>
  <cp:lastPrinted>2008-01-17T14:34:00Z</cp:lastPrinted>
  <dcterms:modified xsi:type="dcterms:W3CDTF">2008-01-21T09:53:00Z</dcterms:modified>
  <cp:revision>11</cp:revision>
  <dc:subject/>
  <dc:title>від    січня 2008 року</dc:title>
</cp:coreProperties>
</file>