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березня 2008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Координаційної ради з пит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аціональної екологічної мереж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ординацій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МБА                                                - перший заступник голови облас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Миколайович                              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Координацій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КА                                                    - начальник держав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 Васильович                            охорони навколишнь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родного середовища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Координацій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Н                                                   - голова Волинського відділення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 Васильович                               Українського товариства охорони птах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ординаційної рад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ІВЕВАКОВА                                            - начальник голов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 Юріївна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кономіки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Ч                                                        - завідувач сектором екомережі 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ор Степанович                                         розвитку заповідної справи держав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іння охорони навколишнього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родного середовища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НДЕР                                                    - голова постійної комісії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г Олексійович                                      з питань екології та раціон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ристання природних ресурс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ЄСТОВ                                                - директор ДП „Науковий цен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 Леонардович                                заповідної справи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СНИК                                              - начальник облас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 Іванович                                         лісового та мисливського господ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ІЩУК                                               - старший науковий співробіт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Васильович                                   начальник наукового відді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родного заповідника „Черемський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ІЙЧУК                                           - заступник начальника облас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 Григорович                                     виробничого управління вод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урсів і водного господ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А                                                    - директор Шацького націон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 Степанович                            природного пар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АСЮК                                                - директор національного приро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Павлович                                         парку „Прип’ять - Стохід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ШКО                                                - депутат обласної ради (за згодо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Степа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ЩУК                                                   - директор природного заповідника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 Іванович                                        „Черемський”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ИКАНИН                                        - заступник начальника головного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Федорівна                                  управління агропромислового розвитку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ИК                                                    - заступник начальника голов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м Васильович                                     управління містобудування, архітекту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 житлово-комунального господ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ЛА                                                - начальник голов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ій Олександрович                             земельних ресурсів в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30:00Z</dcterms:created>
  <dc:creator>test</dc:creator>
  <dc:description/>
  <dc:language>en-US</dc:language>
  <cp:lastModifiedBy>Zagal</cp:lastModifiedBy>
  <dcterms:modified xsi:type="dcterms:W3CDTF">2008-03-27T09:12:00Z</dcterms:modified>
  <cp:revision>10</cp:revision>
  <dc:subject/>
  <dc:title/>
</cp:coreProperties>
</file>